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466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укты питания(мясо,мясопродукты,птица,яйцо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"Детский сад № 390" г. Перми (ИНН 5907014029, КПП 5907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дукты питания(мясо,мясопродукты,птица,яйцо)» </w:t>
        <w:br/>
        <w:t>Начальная (максимальная) цена контракта (с указанием валюты): 499 968,00 (четыреста девяносто девять тысяч девятьсот шестьдесят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6611000006 от 08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СН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.О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С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Т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Б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4.2011 по адресу: 614030, г.Пермь, ул. Вильямса, 47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оф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3, Пермский край, Пермский район п.Сылва, ул.Чусовская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48029847, КПП 594801001 Общество с ограниченной ответственностью ООО "София" (Адрес: 614503, Пермский край, Пермский район п.Сылва, ул.Чусовская 21).</w:t>
        <w:br/>
        <w:t xml:space="preserve">Предложение о цене контракта: 486 460,00 (четыреста восемьдесят шесть тысяч четыреста шест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48025164, КПП 594801001 Общество с ограниченной ответственностью ООО "Совирин" (Адрес: 614500, г.Пермь, Шоссе Космонавтов, 316).</w:t>
        <w:br/>
        <w:t xml:space="preserve">Предложение о цене контракта: 486 894,00 (четыреста восемьдесят шесть тысяч восемьсот девяносто четыре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С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С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ЮТ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Б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ДОУ "Детский сад № 390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0.04.2011 №03563000466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(мясо,мясопродукты,птица,яйц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0.04.2011 №03563000466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(мясо,мясопродукты,птица,яйц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9 968,00 (четыреста девяносто девять тысяч девятьсот шес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офия" , ИНН 594802984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3, Пермский край, Пермский район п.Сылва, ул.Чусовская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мясо, мясопродукты, яйцо, кура полуфабрикаты)</w:t>
              <w:br/>
              <w:t>Сведения о включенных или не включенных расходах в цену товара, работы, услуги: расходы на перевозку включены в стоимость товар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продукты питания (мясо, мясопродукты, яйцо, кура полуфабрикаты)</w:t>
              <w:br/>
              <w:t>Сведения о включенных или не включенных расходах в цену товара, работы, услуги: расходы на перефозку включены в стоимость товар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0.04.2011 №03563000466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(мясо,мясопродукты,птица,яйц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9847, КПП 594801001, Общество с ограниченной ответственностью ООО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0.04.2011 №03563000466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родукты питания(мясо,мясопродукты,птица,яйц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оф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6 4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6 89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4:07:00Z</dcterms:created>
  <dc:creator>User</dc:creator>
  <dc:description/>
  <cp:keywords/>
  <dc:language>en-US</dc:language>
  <cp:lastModifiedBy>User</cp:lastModifiedBy>
  <dcterms:modified xsi:type="dcterms:W3CDTF">2011-04-20T04:07:00Z</dcterms:modified>
  <cp:revision>2</cp:revision>
  <dc:subject/>
  <dc:title/>
</cp:coreProperties>
</file>