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29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ка "Салют Победа!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культуры "Дворец культуры им.А.С.Пушки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kpushki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5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24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авина Наталья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"Салют Победа!"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/плата,налоги,реквизит,разработка сценария,проведение праздника,оформле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0 Услуги по организации отдых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торжественного мероприятия посвященного Дню Победы 9мая 2011 года в сквере культуры им. А.П.Чехова (ул.Репина 20), с 13.30-15.00 и мероприятия на МАОУ ФКиС ЦГСП «Гайва», (ул.Карбышева,52) с 14.00 до 16.00 час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5.2011г.(с 13-30 до 16-00ч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10-ти дневный срок с момента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963708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1:00Z</dcterms:created>
  <dc:creator>Admin</dc:creator>
  <dc:description/>
  <cp:keywords/>
  <dc:language>en-US</dc:language>
  <cp:lastModifiedBy>Admin</cp:lastModifiedBy>
  <dcterms:modified xsi:type="dcterms:W3CDTF">2011-04-20T08:21:00Z</dcterms:modified>
  <cp:revision>3</cp:revision>
  <dc:subject/>
  <dc:title>Извещение</dc:title>
</cp:coreProperties>
</file>