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5671100008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0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лекарственного средства Порактант альфа, торговое наименование "Куросурф" или эквивалент для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лекарственного средства Порактант альфа, торговое наименование "Куросурф" или эквивалент для МУЗ "МСЧ № 9"» </w:t>
        <w:br/>
        <w:t>Начальная (максимальная) цена контракта (с указанием валюты): 316 800,00 (триста шестнадцать тысяч восемьсо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085 от 08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кова Людмил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рхозина Наталья Евген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0.04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рытое акционерное общество "РОСТ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3, г.Пермь, ул.3-я Набережная, 4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рнина Маргарит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22, г.Пермь, проспект Декабристов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бедителем в проведении запроса котировок определен участник размещения заказа с номером заявки №1</w:t>
        <w:br/>
        <w:t>ИНН 7726320638, КПП 509950001 Закрытое акционерное общество "РОСТА" (Адрес: 614013, г.Пермь, ул.3-я Набережная, 42).</w:t>
        <w:br/>
        <w:t xml:space="preserve">Предложение о цене контракта: 316 650,00 (триста шестнадцать тысяч шестьсот пят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01898890, Зернина Маргарита Алексеевна (Адрес: 614022, г.Пермь, проспект Декабристов, 18).</w:t>
        <w:br/>
        <w:t xml:space="preserve">Предложение о цене контракта: 316 800,00 (триста шестнадцать тысяч восем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Микова Людмил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Верхозина Наталья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0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20.04.2011 №035630005671100008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лекарственного средства Порактант альфа, торговое наименование "Куросурф" или эквивалент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:14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:08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20.04.2011 №035630005671100008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лекарственного средства Порактант альфа, торговое наименование "Куросурф" или эквивалент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316 800,00 (триста шестнадцать тысяч восем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РОСТА" , ИНН 7726320638, КПП 509950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3, г.Пермь, ул.3-я Набережная, 4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рнина Маргарит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22, г.Пермь, проспект Декабристов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20.04.2011 №035630005671100008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лекарственного средства Порактант альфа, торговое наименование "Куросурф" или эквивалент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7726320638, КПП 509950001, Закрытое акционерное общество "РОСТ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рнина Маргарит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20.04.2011 №035630005671100008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лекарственного средства Порактант альфа, торговое наименование "Куросурф" или эквивалент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РОСТ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6 65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рнина Маргарит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6 8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4:10:00Z</dcterms:created>
  <dc:creator>Пользователь</dc:creator>
  <dc:description/>
  <cp:keywords/>
  <dc:language>en-US</dc:language>
  <cp:lastModifiedBy>Пользователь</cp:lastModifiedBy>
  <cp:lastPrinted>2011-04-20T10:16:00Z</cp:lastPrinted>
  <dcterms:modified xsi:type="dcterms:W3CDTF">2011-04-20T04:16:00Z</dcterms:modified>
  <cp:revision>2</cp:revision>
  <dc:subject/>
  <dc:title/>
</cp:coreProperties>
</file>