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1000003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, посвященного Дню России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Транспортная ул, 2, -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Транспортная ул,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Транспортная ул, 2, -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лефон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акс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иакбарова Екате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, посвященного Дню России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000,00 Российский рубль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20 Услуги по организации развлечений прочие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Транспортная ул, 2, -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июня 2011 года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услуги производится в течении 15 банковских дней с момента заключения контракта в виде 100% предоплат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801 7963808 012 226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6850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Транспортная ул, 2, -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12:00:00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09:00:00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1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50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br/>
      </w:r>
      <w:r>
        <w:rPr/>
        <w:br/>
      </w:r>
      <w:r>
        <w:rPr>
          <w:i/>
          <w:iCs/>
        </w:rPr>
        <w:t>Опубликовано:</w:t>
      </w:r>
      <w:r>
        <w:rPr/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07:00Z</dcterms:created>
  <dc:creator>130201</dc:creator>
  <dc:description/>
  <cp:keywords/>
  <dc:language>en-US</dc:language>
  <cp:lastModifiedBy>130201</cp:lastModifiedBy>
  <dcterms:modified xsi:type="dcterms:W3CDTF">2011-04-20T05:07:00Z</dcterms:modified>
  <cp:revision>2</cp:revision>
  <dc:subject/>
  <dc:title>Извещение</dc:title>
</cp:coreProperties>
</file>