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дежурного общественного центр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Холмогорская,6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г. Пермь, Свердловский район, ул.Холмогорская,6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Холмогорская,6 -  198,6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5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05:26:00Z</dcterms:modified>
  <cp:revision>5</cp:revision>
  <dc:subject/>
  <dc:title>Техническое задание </dc:title>
</cp:coreProperties>
</file>