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казание услуг дежурного общественного центра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Г.Хасана/Соловьева,16/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 Сроки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Г.Хасана/Соловьева,16/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выполняемых работ</w:t>
      </w:r>
      <w:r>
        <w:rPr>
          <w:szCs w:val="28"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720" w:hanging="360"/>
        <w:jc w:val="both"/>
        <w:rPr>
          <w:color w:val="333333"/>
          <w:u w:val="single"/>
        </w:rPr>
      </w:pPr>
      <w:r>
        <w:rPr>
          <w:color w:val="333333"/>
          <w:u w:val="single"/>
        </w:rPr>
        <w:t>Услуги дежурного общественного центра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а в помещение в часы работы общественного центра, ведение журнала учета посетителей общественного центр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риема и сдачи дежурств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журнала выдачи ключей от кабинетов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ирования посетителей о функциях, часах приема, расположения организаций в помещении  общественного центра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аварии своевременное извещение аварийных служб и ответственного лица, объявление тревоги, извещение пожарной части (тел.01,сот.010), и УВД (тел.02), принятие первичных мер по устранению пожара; 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тветственного лица о ненадлежащем санитарном состоянии помещения, крыльца и прилегающей территории общественного центра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 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Г.Хасана/Соловьева,16/1 -  175,4 кв.м.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33:00Z</dcterms:created>
  <dc:creator>Собянина ТЯ</dc:creator>
  <dc:description/>
  <cp:keywords/>
  <dc:language>en-US</dc:language>
  <cp:lastModifiedBy>kab106-3</cp:lastModifiedBy>
  <cp:lastPrinted>2011-04-11T16:16:00Z</cp:lastPrinted>
  <dcterms:modified xsi:type="dcterms:W3CDTF">2011-04-20T05:06:00Z</dcterms:modified>
  <cp:revision>6</cp:revision>
  <dc:subject/>
  <dc:title>Техническое задание </dc:title>
</cp:coreProperties>
</file>