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567"/>
        <w:gridCol w:w="2121"/>
        <w:gridCol w:w="856"/>
        <w:gridCol w:w="3353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30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нитей хирургических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«20»</w:t>
            </w:r>
            <w:r>
              <w:rPr/>
              <w:t xml:space="preserve"> апре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нитей хирургических для МУЗ «Городская клиническая поликлиника №5»(извещение №230 от «12» апрел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2» апреля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>
          <w:trHeight w:val="74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г. Пермь,  ул. Куйбышева, 111, каб. №420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рабочих дней с даты заключения договор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0 000,00 (Двести пятьдесят тысяч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сем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й Центр «ВИА САН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ТехРос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 04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дент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1 748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Прикамье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 641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урицин Юрий Олегович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 544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еста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 983,48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9 594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знать котировочную заявку ЗАО «Компания Киль-Прикамье» как несоответствующую требованиям, установленным в извещении о проведении запроса котировок на основании Федерального закона от 21.07.2010г. №94-ФЗ п.4 ст.15 (не указано соответствие участника размещения заказа требованиям, предъявляемым к субъектам малого предпринимательства).</w:t>
            </w:r>
          </w:p>
          <w:p>
            <w:pPr>
              <w:pStyle w:val="Normal"/>
              <w:jc w:val="both"/>
              <w:rPr/>
            </w:pPr>
            <w:r>
              <w:rPr/>
              <w:t>2. Признать котировочные заявки  ООО «Медицинский Центр «ВИА САН», ООО «МедТехРос», ООО «Стомадент», ИП Турицина Ю.О., ООО «Веста», ООО «Ликом»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Медицинский Центр «ВИА САН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Чистопольская, 25-49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гражданско-правового договора 72 000,00 (Семьдесят две тысячи рублей, 00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Веста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6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9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1446</cp:lastModifiedBy>
  <cp:lastPrinted>2011-04-19T15:48:00Z</cp:lastPrinted>
  <dcterms:modified xsi:type="dcterms:W3CDTF">2011-04-20T02:35:00Z</dcterms:modified>
  <cp:revision>35</cp:revision>
  <dc:subject/>
  <dc:title>ПРОТОКОЛ ОЦЕНКИ И СОПОСТАВЛЕНИЯ ЗАЯВОК НА УЧАСТИЕ В КОНКУРСЕ </dc:title>
</cp:coreProperties>
</file>