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9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 медицинских перчаток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19» апреля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05 000,00 руб. (Двести пять тысяч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37 от 06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г., извещение №9ЭА от 06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6.04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8.04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8.04.2011 07:30: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 Из них одна заявка (с №2)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15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37-1 размещен 15.04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9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91,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а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016,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Альб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95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а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Альб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ЗАО НПО «Гарант»</w:t>
      </w:r>
      <w:r>
        <w:rPr>
          <w:sz w:val="22"/>
          <w:szCs w:val="22"/>
        </w:rPr>
        <w:t xml:space="preserve"> с правом заключения гражданско-правового договора на поставку медицинских перчаток для МУЗ «Городская клиническая поликлиника №5» на сумму 168 991,57 (Сто шестьдесят восемь тысяч девятьсот девяносто один) рубль, 57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ИП Коновалову Марину Владимиров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4-18T14:33:00Z</cp:lastPrinted>
  <dcterms:modified xsi:type="dcterms:W3CDTF">2011-04-18T08:36:00Z</dcterms:modified>
  <cp:revision>8</cp:revision>
  <dc:subject/>
  <dc:title>ПРОТОКОЛ № 91А/__/__ </dc:title>
</cp:coreProperties>
</file>