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20 апреля 2011 года № 31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техническому обслуживанию и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нтгенологического оборудования для МУЗ «ГКП № 4»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b/>
          <w:b/>
          <w:i/>
          <w:i/>
          <w:sz w:val="23"/>
          <w:szCs w:val="23"/>
        </w:rPr>
      </w:pPr>
      <w:r>
        <w:rPr>
          <w:rFonts w:cs="Courier New" w:ascii="Courier New" w:hAnsi="Courier New"/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ьяконова Еле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казание услуг по техническому обслуживанию и ремонту рентгенологического оборудования для МУЗ «ГКП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г. Пермь, ул. Куфонина, 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г. Пермь, шоссе Космонавтов, 10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г. Пермь, ул. Екатерининская, 2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1.05.2011г. по 31.07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техническое обслуживание медицинской техники, ремонт рентгенологического оборудова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8000 (Девяносто восем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27» апрел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1</cp:lastModifiedBy>
  <cp:lastPrinted>2011-04-19T13:15:00Z</cp:lastPrinted>
  <dcterms:modified xsi:type="dcterms:W3CDTF">2011-04-19T12:24:00Z</dcterms:modified>
  <cp:revision>47</cp:revision>
  <dc:subject/>
  <dc:title>Котировка</dc:title>
</cp:coreProperties>
</file>