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апреля 2011 г. № 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ое задание на мебель медицинскую металлическую</w:t>
      </w:r>
    </w:p>
    <w:p>
      <w:pPr>
        <w:pStyle w:val="Normal"/>
        <w:jc w:val="center"/>
        <w:rPr>
          <w:color w:val="FF6600"/>
        </w:rPr>
      </w:pPr>
      <w:r>
        <w:rPr>
          <w:bCs/>
        </w:rPr>
        <w:t>для МУЗ "ГКП №4"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678"/>
        <w:gridCol w:w="1843"/>
        <w:gridCol w:w="1843"/>
      </w:tblGrid>
      <w:tr>
        <w:trPr>
          <w:trHeight w:val="15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ация, характеристика, свойст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лагаемые участником размещения заказа параметры и условия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9924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жка для перевозки больных  с подголовником, съемными носилками и матрацем</w:t>
            </w:r>
          </w:p>
        </w:tc>
      </w:tr>
      <w:tr>
        <w:trPr>
          <w:trHeight w:val="404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установлена на колесные опоры</w:t>
            </w:r>
          </w:p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две из которых с тормозом, диметром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00 мм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ловник регулируется, допустимый угол поворот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45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 тележки выполнен из стального корпус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габариты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00*570*800мм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масс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более 15,0 кг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лки габариты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х550х250мм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лки масса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8 кг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ац габариты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*500*25  мм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ац масса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 кг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ка матрас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лон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обивка матрас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илискож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ая нагрузка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40 кг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9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ло-каталка для перевозки больных</w:t>
            </w:r>
          </w:p>
        </w:tc>
      </w:tr>
      <w:tr>
        <w:trPr>
          <w:trHeight w:val="382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х610х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 сварной из тонкостенного сварного профиля, покрытого экологически чистой эпоксидной полимерно-порошковой краской, устойчивой к воздействию моющих и дезинфицирующих средств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еса саморегулирующиеся, из немаркой резины, задние колеса – с автономным тормозным устройством, диаметр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ка сидения, спинки, подлокотников полумягкая, устойчивая к истиранию и воздействию дезинфицирующих средств, выполнена из винилискожи с поролоновой проклад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ая нагрузка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 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итого,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00,00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7:00Z</dcterms:created>
  <dc:creator>007</dc:creator>
  <dc:description/>
  <cp:keywords/>
  <dc:language>en-US</dc:language>
  <cp:lastModifiedBy>comp</cp:lastModifiedBy>
  <cp:lastPrinted>2011-04-06T14:26:00Z</cp:lastPrinted>
  <dcterms:modified xsi:type="dcterms:W3CDTF">2011-04-19T14:27:00Z</dcterms:modified>
  <cp:revision>34</cp:revision>
  <dc:subject/>
  <dc:title/>
</cp:coreProperties>
</file>