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20» апреля 2011 года № 32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поставку мебели медицинской металлической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.</w:t>
      </w:r>
    </w:p>
    <w:p>
      <w:pPr>
        <w:pStyle w:val="TextBody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6-81-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ердемелиди Анна Нарс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67, г. Пермь, ул. Хабаровская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с даты  заключения договора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авка товара производится одной партией, в течение 10-ти рабочих дней с момента подписания сторонами Договора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сбор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9000 (двадцать девять тысяч) 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27» апрел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в течение 20 банковских дней после подписания товарных накладных, счет – фактуры оформленных в установленном порядке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1-04-19T20:40:00Z</cp:lastPrinted>
  <dcterms:modified xsi:type="dcterms:W3CDTF">2011-04-19T14:41:00Z</dcterms:modified>
  <cp:revision>69</cp:revision>
  <dc:subject/>
  <dc:title/>
</cp:coreProperties>
</file>