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ных продуктов пит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ных продуктов питания» </w:t>
        <w:br/>
        <w:t>Начальная (максимальная) цена контракта (с указанием валюты): 451 800,00 (четыреста пятьдесят одна тысяча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07 от 0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1 по адресу: Российская Федерация, 614000, Пермский край, г.Пермь,ул. Ленина, д.13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969"/>
        <w:gridCol w:w="25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Пермь,Шоссе Космонавтов,316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д.38,кв.29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льга Марковна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г.Пермь,ул.Н.Крупской, д.84,корп.А,кв.61.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Спесивая Галина Николаевна" 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д.18.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8005520, КПП "Спесивая Галина Николаевна" (Адрес: 614023,г.Пермь,ул.Запольская,д.18.).</w:t>
        <w:br/>
        <w:t xml:space="preserve">Предложение о цене контракта: 407 220,00 (четыреста семь тысяч двести дв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, Спирин Валерий Петрович (Адрес: 614000,г.Пермь,ул.25 Октября,д.38,кв.29).</w:t>
        <w:br/>
        <w:t xml:space="preserve">Предложение о цене контракта: 417 360,00 (четыреста семнадцать тысяч триста шес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И.Г.Шинкарик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4.2011 №0356300098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ных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4.2011 №0356300098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ных продуктов пит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1 800,00 (четыреста пятьдесят одна тысяча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969"/>
        <w:gridCol w:w="25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г.Пермь,Шоссе Космонавтов,316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- мясо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25 Октября,д.38,кв.29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 мясо.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льга Марковна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г.Пермь,ул.Н.Крупской, д.84,корп.А,кв.61.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мясо.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Большевисткая,200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мясо.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Спесивая Галина Николаевна" , ИНН 5908005520, КПП 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д.18.</w:t>
            </w:r>
          </w:p>
        </w:tc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-мясо.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4.2011 №0356300098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ных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, КПП , "Спесивая Галина Николаев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4.2011 №0356300098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ных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3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 3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песивая Галина Николаев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2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2:00Z</dcterms:created>
  <dc:creator>User</dc:creator>
  <dc:description/>
  <cp:keywords/>
  <dc:language>en-US</dc:language>
  <cp:lastModifiedBy>User</cp:lastModifiedBy>
  <dcterms:modified xsi:type="dcterms:W3CDTF">2011-04-20T08:16:00Z</dcterms:modified>
  <cp:revision>3</cp:revision>
  <dc:subject/>
  <dc:title>Протокол №0356300098511000007-1</dc:title>
</cp:coreProperties>
</file>