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71-1</w:t>
      </w:r>
    </w:p>
    <w:p>
      <w:pPr>
        <w:pStyle w:val="TextBody"/>
        <w:spacing w:before="0" w:after="0"/>
        <w:ind w:hanging="54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на капитальный ремонт 2, 3 этажей неонатального корпуса – замена оконных бло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9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2, 3 этажей неонатального корпуса – замена оконных бло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2, 3 этажей неонатального корпуса – замена оконных блоко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 810 895 (Два миллиона восемьсот десять тысяч восемьсот девяносто пять) рублей 06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71 от 08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8 (Восемнадцать) заявок на участие в открытом аукционе в электронной форме. Из них отозвана 1 (Одна) заявка №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Комиссия рассмотрела первые части заявок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286"/>
      </w:tblGrid>
      <w:tr>
        <w:trPr>
          <w:trHeight w:val="51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омиссии </w:t>
            </w:r>
          </w:p>
        </w:tc>
      </w:tr>
      <w:tr>
        <w:trPr>
          <w:trHeight w:val="8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3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8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8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8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8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8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5"/>
        <w:gridCol w:w="1495"/>
        <w:gridCol w:w="6840"/>
      </w:tblGrid>
      <w:tr>
        <w:trPr>
          <w:trHeight w:val="6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3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-</w:t>
            </w:r>
          </w:p>
          <w:p>
            <w:pPr>
              <w:pStyle w:val="Normal"/>
              <w:ind w:left="-108" w:right="-233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ый</w:t>
            </w:r>
          </w:p>
          <w:p>
            <w:pPr>
              <w:pStyle w:val="Normal"/>
              <w:ind w:left="-108" w:right="-233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ind w:left="-108" w:right="-233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ки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</w:tr>
      <w:tr>
        <w:trPr>
          <w:trHeight w:val="3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94-ФЗ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)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(показатель приведенного сопротивления теплопередаче)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)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)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: первая часть заявки содержит технические характеристики вентиля из ковкого чугуна проходного запорного фланцевого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4-15T19:17:00Z</cp:lastPrinted>
  <dcterms:modified xsi:type="dcterms:W3CDTF">2011-04-19T13:34:00Z</dcterms:modified>
  <cp:revision>14</cp:revision>
  <dc:subject/>
  <dc:title>ПРОТОКОЛ № 91А/__/__ </dc:title>
</cp:coreProperties>
</file>