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3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Дифлюкан®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0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Дифлюкан® или эквивалент) (извещение №0356300079211000073 от 12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3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14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095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08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40850 (Сто сорок тысяч восемьсот пятьдеся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140952 (Сто сорок тысяч девятьсот пятьдесят два) рубля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3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4-19T12:58:00Z</dcterms:modified>
  <cp:revision>7</cp:revision>
  <dc:subject/>
  <dc:title>ПРОТОКОЛ 46</dc:title>
</cp:coreProperties>
</file>