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0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74 от 12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3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459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067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181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045,9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368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1181 (Тридцать одна тысяча сто восемьдесят один) рубль 4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32368 (Тридцать две тысячи триста шестьдесят восемь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7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4-19T13:07:00Z</dcterms:modified>
  <cp:revision>8</cp:revision>
  <dc:subject/>
  <dc:title>ПРОТОКОЛ 46</dc:title>
</cp:coreProperties>
</file>