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075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         </w:t>
      </w: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20 апреля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Гашева Татьяна Борисовна – бухгалтер I категории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0356300079211000075 от 12.04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2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13.04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договора –43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</w:r>
      <w:r>
        <w:rPr/>
        <w:t>Время – не позднее 15 часов местного времени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Рифарм 59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9204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0337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Зернина М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9106,8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фирма «ЦВ «Проте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3111,4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901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600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 xml:space="preserve">к/с 30101810900000000603 БИК 45773603 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 </w:t>
      </w:r>
      <w:r>
        <w:rPr>
          <w:b/>
        </w:rPr>
        <w:t>33111 (Тридцать три тысячи сто одиннадцать) рублей 4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 xml:space="preserve">Адрес: 614066, г. Пермь, ул. Мира, д. 66 «б», кв. 53 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  <w:t>к/с 30101810300000000850  БИК 045773850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39010 (Тридцать девять тысяч десять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Гашева Татьяна Борис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>
          <w:b/>
        </w:rPr>
        <w:t>Главный врач МУЗ «ГДКБ №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40:00Z</dcterms:created>
  <dc:creator>Орлова ТМ</dc:creator>
  <dc:description/>
  <cp:keywords/>
  <dc:language>en-US</dc:language>
  <cp:lastModifiedBy>Орлова ТМ</cp:lastModifiedBy>
  <cp:lastPrinted>2011-03-28T17:18:00Z</cp:lastPrinted>
  <dcterms:modified xsi:type="dcterms:W3CDTF">2011-04-19T11:08:00Z</dcterms:modified>
  <cp:revision>10</cp:revision>
  <dc:subject/>
  <dc:title>ПРОТОКОЛ 46</dc:title>
</cp:coreProperties>
</file>