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0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76 от 12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472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9166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2049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4112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82049 (Восемьдесят две тысячи сорок девять) рублей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84112 (Восемьдесят четыре тысячи сто двенадцать) рублей 5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3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4-19T13:09:00Z</dcterms:modified>
  <cp:revision>7</cp:revision>
  <dc:subject/>
  <dc:title>ПРОТОКОЛ 46</dc:title>
</cp:coreProperties>
</file>