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иректо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го бюджетного учреж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Благоустройство Дзержинского район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_______________ Д.К. Галихан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транспортных услуг по перевозке должностных лиц муниципального бюджетного учреждения «Благоустройство Дзерж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транспортных услуг по перевозке должностных лиц муниципального бюджетного учреждения «Благоустройство Дзерж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7 116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 включает в себя расходы на заработную плату водителей, начислений на з/плату, топливо, ГСМ, техническое обслуживание и ремонт, страхование, уплату налогов, таможенных пошлин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оказываемых услуг указан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: «18» мая 2011 г. Окончание оказания услуг: «16» сентября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505 7963416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 Перми, Ведомственная целевая программа «Развитие Дзержинского района города Перми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по форме Приложения № 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.04.2011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24:00Z</dcterms:created>
  <dc:creator>Владелец</dc:creator>
  <dc:description/>
  <cp:keywords/>
  <dc:language>en-US</dc:language>
  <cp:lastModifiedBy>Владелец</cp:lastModifiedBy>
  <cp:lastPrinted>2011-04-20T15:23:00Z</cp:lastPrinted>
  <dcterms:modified xsi:type="dcterms:W3CDTF">2011-04-20T09:24:00Z</dcterms:modified>
  <cp:revision>2</cp:revision>
  <dc:subject/>
  <dc:title/>
</cp:coreProperties>
</file>