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3 к извещению о проведении запроса котировок №0356300040011000007 от «20» апреля 2011 г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РОЕКТ  ДОГОВО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8" w:before="0" w:after="60"/>
        <w:ind w:right="-34" w:hanging="0"/>
        <w:jc w:val="center"/>
        <w:rPr/>
      </w:pPr>
      <w:r>
        <w:rPr>
          <w:sz w:val="22"/>
          <w:szCs w:val="22"/>
        </w:rPr>
        <w:t xml:space="preserve">на оказание транспортных услуг по перевозке должностных лиц муниципального бюджетного учреждения «Благоустройство Дзержинского района»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« __ » ______ 2011 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Муниципальное бюджетное учреждение «Благоустройство Дзержинского района», именуемое в дальнейшем «Заказчик», в лице директора Галиханова Дмитрия Кадировича, действующего на основании Устава, с одной стороны и ____________, именуемый в дальнейшем «Исполнитель», </w:t>
      </w:r>
      <w:r>
        <w:rPr/>
        <w:t>действующий на основании ________</w:t>
      </w:r>
      <w:r>
        <w:rPr>
          <w:sz w:val="22"/>
          <w:szCs w:val="22"/>
        </w:rPr>
        <w:t>, с другой стороны, заключили настоящий Договор, (далее – Договор) о нижеследующем:</w:t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едмет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1.1. Исполнитель обязуется Заказчику оказать услуги по транспортному обслуживанию Заказчика, а Заказчик обязуется принять услуги и оплатить их в соответствии с условиями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1.2. Исполнитель оказывает услуги, указанные в п.п. 1.1. настоящего Договора исключительно собственными силами, без привлечения субподрядных организаций.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1.3. Содержание, порядок и сроки оказания услуг определяются в соответствии с техническим заданием (приложение №1)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1.4. Настоящий Договор заключен на основании протокола рассмотрения и оценки котировочных заявок № __ от «__» _______ 2011 г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 Сроки исполнения обязательств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Начало оказания услуг: с «18» мая 2011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 оказания услуг: «16» сентября 2011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 Стоимость услуг, порядок приемки и оплаты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>
          <w:sz w:val="22"/>
          <w:szCs w:val="22"/>
        </w:rPr>
        <w:t>3.1. Стоимость услуг по настоящему Договору __________ (________) рублей __ копеек, без дальнейшей индексации.</w:t>
      </w:r>
    </w:p>
    <w:p>
      <w:pPr>
        <w:pStyle w:val="Iauiue"/>
        <w:overflowPunct w:val="true"/>
        <w:autoSpaceDE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услуг включает в себя</w:t>
      </w:r>
      <w:r>
        <w:rPr/>
        <w:t xml:space="preserve"> </w:t>
      </w:r>
      <w:r>
        <w:rPr>
          <w:sz w:val="22"/>
          <w:szCs w:val="22"/>
        </w:rPr>
        <w:t>расходы: на заработную плату водителей, начислений на з/плату, топливо, ГСМ, техническое обслуживание и ремонт, страхование, уплату налогов,  таможенных пошлин, сборов и других обязательных платежей.</w:t>
      </w:r>
    </w:p>
    <w:p>
      <w:pPr>
        <w:pStyle w:val="Iauiue"/>
        <w:overflowPunct w:val="true"/>
        <w:autoSpaceDE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3.3. Заказчик оплачивает предоставленные Исполнителем услуги, ежемесячно по безналичному расчету в течение 30 (тридцати) банковских дней с момента предоставления счета-фактуры, счета, расчета стоимости затрат на содержание машин за месяц,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3.4. Расчёт за выполненные услуги производится в соответствии с  расчётом стоимости заказчика  с применением понижающего коэффициента. Понижающий коэффициент определяется как частное от деления цены  контракта на стоимость, соответствующую  расчёту стоимости заказчика, составляет 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еречень должностных лиц, имеющих право вызова автомобилей, определяется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использовании транспорта.</w:t>
      </w:r>
    </w:p>
    <w:p>
      <w:pPr>
        <w:pStyle w:val="Normal"/>
        <w:jc w:val="both"/>
        <w:rPr/>
      </w:pPr>
      <w:r>
        <w:rPr>
          <w:sz w:val="22"/>
          <w:szCs w:val="22"/>
        </w:rPr>
        <w:t>3.7. Услуги по настоящему контракту финансируются из городского бюджета по Ведомственной целевой программе «Развитие Дзержинского района города Перм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8. В случае, если Договор заключается с физическим лицом, за исключением индивидуальных предпринимателей и иных занимающихся частной практикой лиц, оплата такого Договора уменьшается на размер налоговых платежей, связанных с оплатой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Качество работ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и оказании услуг Исполнитель обеспечивает надлежащее качество их оказания. Качество услуг определяется их соответствием техническому заданию и требования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5. Права и обязанности Исполнител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1. Исполнитель обязан в соответствии с условиями настоящего Договора, обеспечить надлежащее оказание услуг, указанных в техническом задании и сдать оказанные услуги в установленный срок, в том числ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ить выполнение установленных нормативными актами обязательных требований к перевозочной деятельности, в т.ч. безопасность дорожного движения, медицинским осмотрам водителей и допуску транспортных средств к эксплуат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едставлять автотранспорт Заказчика к согласованному Договором сроку в технически исправном состоя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Заказчик обязан своевременно оплачивать оказанные ему Исполнителем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Права и обязанности Заказчик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3"/>
        <w:ind w:left="0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Заказчик своевременно осуществляет контроль качества услуг, подписывает акты. Периодичность проверок качества и объема предоставляемых услуг устанавливается уполномоченным лицом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казчик производит своевременную оплату оказанных и принятых к оплате объемов услуг в порядке и в сроки, установленные в разделе 3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Ответственность сторон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1. Расторжение Договора допускается по соглашению сторон или на основании решения суда по основаниям, предусмотренным гражданским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7.2. В случае нарушения Подрядчиком по Договору сроков исполнения своих обязательств,  последний уплачивает Заказчику пеню в размере 1% от общей стоимости работ по настоящему Договору,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3. Исполнитель несет ответственность и обязанность возмещения ущерба, причиненного Заказчику, а также третьим лицам, в результате ненадлежащего оказания услуг по настоящему Договору (в том числе, если недостатки возникли или выявлены после завершения оказания услуг), иных нарушений условий настоящего Договора, требований  действующего законодательства. </w:t>
      </w:r>
    </w:p>
    <w:p>
      <w:pPr>
        <w:pStyle w:val="Normal"/>
        <w:jc w:val="both"/>
        <w:rPr/>
      </w:pPr>
      <w:r>
        <w:rPr>
          <w:sz w:val="22"/>
          <w:szCs w:val="22"/>
        </w:rPr>
        <w:t>7.4. При возникновении неблагоприятных последствий в связи с оказанием Исполнителем услуг по настоящему Договору, Исполнитель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2"/>
        <w:tabs>
          <w:tab w:val="clear" w:pos="360"/>
        </w:tabs>
        <w:rPr/>
      </w:pPr>
      <w:r>
        <w:rPr>
          <w:sz w:val="22"/>
          <w:szCs w:val="22"/>
        </w:rPr>
        <w:t>7.5. В случае систематических (двух и более раз) нарушений условий настоящего Договора Исполнителем Договор расторгается по инициативе Заказчика в одностороннем порядке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7.6. За отказ от оказания услуг Исполнитель уплачивает Заказчику неустойку в размере 10 % стоимости не оказанных услуг.</w:t>
      </w:r>
    </w:p>
    <w:p>
      <w:pPr>
        <w:pStyle w:val="Normal"/>
        <w:spacing w:before="20" w:after="20"/>
        <w:jc w:val="both"/>
        <w:rPr/>
      </w:pPr>
      <w:r>
        <w:rPr>
          <w:sz w:val="22"/>
          <w:szCs w:val="22"/>
        </w:rPr>
        <w:t>7.7. Заказчик за несвоевременную оплату Договор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spacing w:before="20" w:after="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8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                          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7.9. Уплата санкций не освобождает стороны от выполнения принятых обязательств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 Действие и прекращение действия Договор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1. Настоящий Договор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2"/>
          <w:szCs w:val="22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действие настоящего Договора может быть изменено, прекращено по основаниям, предусмотренным закон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 Разрешение споров между сторонам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1. Правоотношения между сторонами по настоящему Договору регулируется законодательством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Все споры и разногласия, возникающие между сторонами по настоящему Договору, решаются путем переговоров, которые не являются претензионным порядком. В случае недостижения соглашения между сторонами, споры и разногласия подлежат рассмотрению в арбитражном суде Пермского края.   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</w:tabs>
        <w:spacing w:before="0" w:after="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</w:tabs>
        <w:spacing w:before="0" w:after="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spacing w:before="0" w:after="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а и банковские реквизиты сторон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1 В случае изменения реквизитов у одной из сторон, последняя обязана уведомить об этом другую сторону не позднее трех суток в письменном виде.</w:t>
      </w:r>
    </w:p>
    <w:p>
      <w:pPr>
        <w:pStyle w:val="Normal"/>
        <w:spacing w:lineRule="atLeast" w:line="20"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аказчик:                                               Подрядчик:</w:t>
      </w:r>
    </w:p>
    <w:p>
      <w:pPr>
        <w:pStyle w:val="TextBody"/>
        <w:spacing w:lineRule="exact" w:line="280"/>
        <w:ind w:left="76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бюджетное учреждение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Благоустройство Дзержинского района»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14087, г. Пермь, ул. Рабочая,19         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5903089626 КПП 590301001                      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ГРН 1085903005616 ОКПО 88059403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ФК по Пермскому краю (ДФ г. Перми,        </w:t>
        <w:tab/>
      </w:r>
    </w:p>
    <w:p>
      <w:pPr>
        <w:pStyle w:val="Normal"/>
        <w:ind w:left="4680" w:hanging="4680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Благоустройство Дзержинского района»,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/с 02934018343)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ч. 40204810300000000006  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ГРКЦ Банка России по Пермскому краю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ГРКЦ Банка России по Пермскому кр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45773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/Д.К. Галиханов/                                  _____________________/ 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                                           М.П. </w:t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                                                              </w:t>
      </w:r>
    </w:p>
    <w:p>
      <w:pPr>
        <w:pStyle w:val="TextBody"/>
        <w:spacing w:lineRule="exact" w:line="280"/>
        <w:ind w:left="7655" w:hanging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TextBody"/>
        <w:spacing w:lineRule="exact" w:line="280"/>
        <w:ind w:left="76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Договору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 от «__» _____ 20__г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на оказание транспортных услуг по перевозке должностных лиц муниципального бюджетного учреждения «Благоустройство Дзержинского района»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е диспетчерское обслуживание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автомобиль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по согласованию с заказчиком водитель, соответствующей категории, прошедший курсы контр аварийной подготовки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замены автомобиля при простое на ТО и ремонте, отпуске водителя, в течение 1 часа при возникновении ДТП 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автомобиля в любое время суток, в любой день недели по требованию заказчика (в рамках заявленного объема 2088 маш. часов)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 с использованием системы </w:t>
            </w:r>
            <w:r>
              <w:rPr>
                <w:lang w:val="en-US"/>
              </w:rPr>
              <w:t>GPS</w:t>
            </w:r>
            <w:r>
              <w:rPr/>
              <w:t xml:space="preserve"> – мониторинг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медицинских осмотров согласно рекомендациям Минздрава РФ и Минтранса РФ от 29.01.2002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технических осмотров (ТО)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транспортных средств требованиям безопасности, техническому состоянию и методам проверки, установленным ГОСТ Р 51709-2001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о требованию заказчика отчетной документации об учете машино – часов предоставляемого транспорта заказчику в электронном виде и на бумажных носителях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чистого транспортного средства как внутри, так и снаружи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эксплуатации подвижного состава – не более 5 лет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е на постоянной основ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“</w:t>
            </w:r>
            <w:r>
              <w:rPr>
                <w:lang w:val="en-US"/>
              </w:rPr>
              <w:t>Corolla</w:t>
            </w:r>
            <w:r>
              <w:rPr/>
              <w:t>”, либо эквивалент – 1 автомобиль – 696 часов;</w:t>
            </w:r>
          </w:p>
          <w:p>
            <w:pPr>
              <w:pStyle w:val="Normal"/>
              <w:jc w:val="both"/>
              <w:rPr/>
            </w:pPr>
            <w:r>
              <w:rPr/>
              <w:t>НИВА «Шевроле», либо эквивалент – 1 автомобиль – 696 часов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ubaru</w:t>
            </w:r>
            <w:r>
              <w:rPr/>
              <w:t xml:space="preserve"> “</w:t>
            </w:r>
            <w:r>
              <w:rPr>
                <w:lang w:val="en-US"/>
              </w:rPr>
              <w:t>Forester</w:t>
            </w:r>
            <w:r>
              <w:rPr/>
              <w:t>”, либо эквивалент – 1 автомобиль – 696 часов.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оказания услуг: с 18.05.2011г. по 16.09.2011 г.</w:t>
            </w:r>
          </w:p>
        </w:tc>
      </w:tr>
      <w:tr>
        <w:trPr>
          <w:trHeight w:val="285" w:hRule="atLeast"/>
        </w:trPr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оказания услуг: г. Перм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__________/Д.К.Галиханов/                    Подрядчик ____________/____________/</w:t>
      </w:r>
    </w:p>
    <w:p>
      <w:pPr>
        <w:pStyle w:val="Normal"/>
        <w:jc w:val="both"/>
        <w:rPr/>
      </w:pPr>
      <w:r>
        <w:rPr/>
        <w:t>МП</w:t>
        <w:tab/>
        <w:tab/>
        <w:tab/>
        <w:tab/>
        <w:tab/>
        <w:tab/>
        <w:tab/>
        <w:tab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 от «__» _______ 20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на оказание транспортных услуг по перевозке должностных лиц муниципального бюджетного учреждения «Благоустройство Дзерж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Срок оказания услуг: с 18.05.2011г. по 16.09.2011 г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100"/>
        <w:gridCol w:w="1480"/>
        <w:gridCol w:w="1960"/>
      </w:tblGrid>
      <w:tr>
        <w:trPr>
          <w:trHeight w:val="3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/с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руб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, руб.</w:t>
            </w:r>
          </w:p>
        </w:tc>
      </w:tr>
      <w:tr>
        <w:trPr>
          <w:trHeight w:val="63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"</w:t>
            </w:r>
            <w:r>
              <w:rPr>
                <w:color w:val="000000"/>
                <w:lang w:val="en-US"/>
              </w:rPr>
              <w:t>Corolla</w:t>
            </w:r>
            <w:r>
              <w:rPr>
                <w:color w:val="000000"/>
              </w:rPr>
              <w:t>", либо эквивален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8,7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3 116,08  </w:t>
            </w:r>
          </w:p>
        </w:tc>
      </w:tr>
      <w:tr>
        <w:trPr>
          <w:trHeight w:val="63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ВА "Шевроле", либо эквивален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8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1 728,00  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Subaru</w:t>
            </w:r>
            <w:r>
              <w:rPr>
                <w:color w:val="000000"/>
              </w:rPr>
              <w:t xml:space="preserve"> ''Forester''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либо эквивален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8,7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3 116,08  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497 116,16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нижающий коэффициент 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оимость работ с учётом понижающего коэффициента _______ рублей ___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казчик ___________/Д.К.Галиханов/                    Подрядчик ___________/____________/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  <w:tab/>
        <w:tab/>
        <w:tab/>
        <w:tab/>
        <w:tab/>
        <w:tab/>
        <w:tab/>
        <w:tab/>
        <w:t>М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8:00Z</dcterms:created>
  <dc:creator>FIN-2</dc:creator>
  <dc:description/>
  <cp:keywords/>
  <dc:language>en-US</dc:language>
  <cp:lastModifiedBy>Владелец</cp:lastModifiedBy>
  <cp:lastPrinted>2011-04-20T15:13:00Z</cp:lastPrinted>
  <dcterms:modified xsi:type="dcterms:W3CDTF">2011-04-20T09:13:00Z</dcterms:modified>
  <cp:revision>71</cp:revision>
  <dc:subject/>
  <dc:title>                                                                                                                                            </dc:title>
</cp:coreProperties>
</file>