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ЭА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оказание услуги по организации и проведению культурных мероприятий, посвященных государственным праздникам и памятным датам Росси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20» 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и по организации и проведению культурных мероприятий, посвященных государственным праздникам и памятным датам Ро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Оказание услуги по организации и проведению культурных мероприятий, посвященных государственным праздникам и памятным датам Росси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: </w:t>
      </w:r>
      <w:r>
        <w:rPr/>
        <w:t xml:space="preserve">515 000,00 </w:t>
      </w:r>
      <w:r>
        <w:rPr>
          <w:bCs/>
          <w:color w:val="000000"/>
        </w:rPr>
        <w:t>(Пятьсот пятнадца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44211000001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а пода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 (одна)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Комиссия рассмотрела единственную заявку на участие в открытом аукционе в электронной форме на соответствие требованиям и условиям, установленным в аукционной документации, и приняла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е с ч.7 ст.41.9 Федерального закона от 21.07.2005 № 94-ФЗ открытый аукцион в электронной форме признается несостоявшимся в связи с поступлением од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2:00Z</dcterms:created>
  <dc:creator>ump15</dc:creator>
  <dc:description/>
  <cp:keywords/>
  <dc:language>en-US</dc:language>
  <cp:lastModifiedBy>131901</cp:lastModifiedBy>
  <cp:lastPrinted>2010-07-23T16:18:00Z</cp:lastPrinted>
  <dcterms:modified xsi:type="dcterms:W3CDTF">2011-04-20T08:16:00Z</dcterms:modified>
  <cp:revision>30</cp:revision>
  <dc:subject/>
  <dc:title>ПРОТОКОЛ № 01/03-07</dc:title>
</cp:coreProperties>
</file>