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8ЭА/3/2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подведения итогов открытого аукциона в электронной  форме                                                                                 на выполнение работ по </w:t>
      </w:r>
      <w:r>
        <w:rPr>
          <w:b/>
        </w:rPr>
        <w:t xml:space="preserve"> капитальному ремонту подъездных дорог и тротуаров на подходах к объектам социальной сферы Ленинского района города Перми в рамках Ведомственной целевой программы "Обустройство подходов к объектам социальной сферы в 2009-2012 годах" на 2011 год</w:t>
      </w:r>
      <w:r>
        <w:rPr>
          <w:b/>
          <w:bCs/>
        </w:rPr>
        <w:t xml:space="preserve"> </w:t>
      </w:r>
    </w:p>
    <w:p>
      <w:pPr>
        <w:pStyle w:val="TextBody"/>
        <w:jc w:val="center"/>
        <w:rPr/>
      </w:pPr>
      <w:r>
        <w:rPr>
          <w:b/>
          <w:bCs/>
        </w:rPr>
        <w:t xml:space="preserve">(Извещение № 0356300041511000003)       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0» апреля 2011 года</w:t>
        <w:br/>
        <w:t xml:space="preserve">            14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конкурсной (аукционной) комиссии по видам товаров, работ, услуг № 3 по рассмотрению вторых частей заявок на участие в открытом аукционе в электронной форме на выполнение работ по капитальному ремонту подъездных дорог и тротуаров на подходах к объектам социальной сферы Ленинского района города Перми в рамках Ведомственной целевой программы "Обустройство подходов к объектам социальной сферы в 2009-2012 годах" на 2011 год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Савина Надежда Юр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Чазова Елена Константи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БУ «Благоустройство Лен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Кирова, 61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5-28-2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/>
        <w:t>выполнение работ по капитальному ремонту подъездных дорог и тротуаров на подходах к объектам социальной сферы Ленинского района города Перми в рамках Ведомственной целевой программы "Обустройство подходов к объектам социальной сферы в 2009-2012 годах" на 2011 год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Начальная (максимальная) цена контракта: </w:t>
            </w:r>
            <w:r>
              <w:rPr>
                <w:b/>
              </w:rPr>
              <w:t xml:space="preserve">4 376 660 </w:t>
            </w:r>
            <w:r>
              <w:rPr>
                <w:b/>
                <w:sz w:val="22"/>
                <w:szCs w:val="22"/>
              </w:rPr>
              <w:t>(четыре миллиона триста семьдесят шесть тысяч шестьсот шестьдесят) рублей 95 копеек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о цене договора ранжированные по мере убывания:</w:t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2243"/>
        <w:gridCol w:w="1931"/>
        <w:gridCol w:w="4388"/>
      </w:tblGrid>
      <w:tr>
        <w:trPr>
          <w:trHeight w:val="1429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ие о цен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говора, руб.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 предложения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рядковый номер заявки</w:t>
            </w:r>
          </w:p>
        </w:tc>
        <w:tc>
          <w:tcPr>
            <w:tcW w:w="4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810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58 116,70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49:45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</w:tr>
      <w:tr>
        <w:trPr>
          <w:trHeight w:val="810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80 000,00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49:07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</w:tr>
      <w:tr>
        <w:trPr>
          <w:trHeight w:val="405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69 200,12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:57:12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4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</w:t>
            </w:r>
            <w:r>
              <w:rPr/>
              <w:t>Специализированное - механизированное управление № 33</w:t>
            </w:r>
            <w:r>
              <w:rPr>
                <w:sz w:val="22"/>
                <w:szCs w:val="22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и  участников  размещения заказа соответствующие требованиям и условиям документации об открытом аукционе в электронной форме: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600"/>
        <w:gridCol w:w="1800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Евродорстро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07,Пермский край, г. Пермь, ул. Революции д.3/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Савина Н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Строй - Приорите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111,Пермский край, г.Пермь, ул.Солдатова, д.36-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Савина Н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Специализированное - механизированное управление № 33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8554,Пермский край, г.Пермь, г.Соликамск, д.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Савина Н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бедителем аукциона признано ООО «Евродорстрой» (порядковый номер заявки 6) с ценой договора 3 058 116 рублей 70 копее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знать участником размещения заказа, предложившим лучшую цену после цены, предложенной победителем,  «ООО «Строй - Приоритет» (порядковый номер заявки 15) с ценой - 3 080 000 рублей 00 копеек</w:t>
      </w:r>
      <w:r>
        <w:rPr>
          <w:sz w:val="22"/>
          <w:szCs w:val="22"/>
        </w:rPr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36"/>
        <w:gridCol w:w="419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 комиссии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 </w:t>
            </w:r>
          </w:p>
        </w:tc>
        <w:tc>
          <w:tcPr>
            <w:tcW w:w="419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Савина Надежда Юрь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13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 </w:t>
            </w:r>
          </w:p>
        </w:tc>
        <w:tc>
          <w:tcPr>
            <w:tcW w:w="419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Чазова Елена Константин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13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 </w:t>
            </w:r>
          </w:p>
        </w:tc>
        <w:tc>
          <w:tcPr>
            <w:tcW w:w="419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2136" w:type="dxa"/>
            <w:tcBorders/>
          </w:tcPr>
          <w:p>
            <w:pPr>
              <w:pStyle w:val="Normal"/>
              <w:rPr/>
            </w:pPr>
            <w:r>
              <w:rPr/>
              <w:t>________________</w:t>
            </w:r>
          </w:p>
        </w:tc>
        <w:tc>
          <w:tcPr>
            <w:tcW w:w="4199" w:type="dxa"/>
            <w:tcBorders/>
          </w:tcPr>
          <w:p>
            <w:pPr>
              <w:pStyle w:val="Normal"/>
              <w:rPr/>
            </w:pPr>
            <w:r>
              <w:rPr/>
              <w:t>Давлетова Айгуль Зинуровн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32:00Z</dcterms:created>
  <dc:creator>опер5</dc:creator>
  <dc:description/>
  <cp:keywords/>
  <dc:language>en-US</dc:language>
  <cp:lastModifiedBy>ump22</cp:lastModifiedBy>
  <cp:lastPrinted>2011-04-20T14:32:00Z</cp:lastPrinted>
  <dcterms:modified xsi:type="dcterms:W3CDTF">2011-04-20T11:32:00Z</dcterms:modified>
  <cp:revision>2</cp:revision>
  <dc:subject/>
  <dc:title>ПРОТОКОЛ №5ЭА/3/2</dc:title>
</cp:coreProperties>
</file>