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8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0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казание услуг по удалению опасных медицинских отходов класса "Б" с территории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казание услуг по удалению опасных медицинских отходов класса "Б" с территории МУЗ "МСЧ № 9"» </w:t>
        <w:br/>
        <w:t>Начальная (максимальная) цена контракта (с указанием валюты): 87 444,00 (восемьдесят семь тысяч четыреста сорок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89 от 12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кторова Ма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дин Андрей Александ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0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257"/>
        <w:gridCol w:w="2663"/>
        <w:gridCol w:w="3599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Универсалстроймонтаж" 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Г.Звезда, д.67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ЭкоМедПро" 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Красноармейская, д.41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015210, КПП 590501001 Общество с ограниченной ответственностью "Универсалстроймонтаж" (Адрес: 614039, г. Пермь, ул. Г.Звезда, д.67).</w:t>
        <w:br/>
        <w:t xml:space="preserve">Предложение о цене контракта: 85 986,60 (восемьдесят пять тысяч девятьсот восемьдесят шес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52515, КПП 590201001 Общество с ограниченной ответственностью "ЭкоМедПро" (Адрес: 614039, г. Пермь, ул. Красноармейская, д.41).</w:t>
        <w:br/>
        <w:t xml:space="preserve">Предложение о цене контракта: 87 444,00 (восемьдесят семь тысяч четыреста сорок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Бурдин Андре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0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0.04.2011 №0356300056711000089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опасных медицинских отходов класса "Б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:0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:42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0.04.2011 №035630005671100008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опасных медицинских отходов класса "Б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87 444,00 (восемьдесят семь тысяч четыреста сорок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257"/>
        <w:gridCol w:w="2663"/>
        <w:gridCol w:w="3599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Универсалстроймонтаж" , ИНН 5905015210, КПП 590501001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Г.Звезда, д.67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или не включенных расходах в цену товара, работы, услуги: Цена включает в себя все затраты, связанные с оказанием данной услуги, в т.ч.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 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ЭкоМедПро" , ИНН 5902152515, КПП 590201001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Красноармейская, д.41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или не включенных расходах в цену товара, работы, услуги: Цена включает в себя все затраты, связанные с оказанием данной услуги, в т.ч.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0.04.2011 №035630005671100008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опасных медицинских отходов класса "Б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257"/>
        <w:gridCol w:w="2663"/>
        <w:gridCol w:w="3599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5015210, КПП 590501001, Общество с ограниченной ответственностью "Универсалстроймонтаж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2152515, КПП 590201001, Общество с ограниченной ответственностью "ЭкоМедПро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0.04.2011 №035630005671100008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опасных медицинских отходов класса "Б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257"/>
        <w:gridCol w:w="2663"/>
        <w:gridCol w:w="3599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Универсалстроймонтаж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 986,60 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ЭкоМедПро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 444,00 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41:00Z</dcterms:created>
  <dc:creator>Пользователь</dc:creator>
  <dc:description/>
  <cp:keywords/>
  <dc:language>en-US</dc:language>
  <cp:lastModifiedBy>Пользователь</cp:lastModifiedBy>
  <cp:lastPrinted>2011-04-20T09:07:00Z</cp:lastPrinted>
  <dcterms:modified xsi:type="dcterms:W3CDTF">2011-04-20T03:09:00Z</dcterms:modified>
  <cp:revision>5</cp:revision>
  <dc:subject/>
  <dc:title/>
</cp:coreProperties>
</file>