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56300023211000011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выполнение работ по демонтажу самовольно организованных автостоянок, незаконно размещенных объектов мелкорозничной сети на территории Ленинского района, в соответствии с п. 5.1.1.,5.2.1. ВЦП «Развитие Ленинского района города Перм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Лен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economika_lenad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2) 2120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2) 2120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еребцова Юлия Олег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выполнение работ по демонтажу самовольно организованных автостоянок, незаконно размещенных объектов мелкорозничной сети на территории Ленинского района, в соответствии с п. 5.1.1.,5.2.1. ВЦП «Развитие Ленинского района города Перм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9 8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работ включает в себя следующие расходы: транспортные расходы, погрузо-разгрузочные работы, расходы на демонтаж фундамента, страхование, материалы, хранение объектов, уплата таможенных пошлин, уплата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0030 Услуги по сносу [4510300] - [4510317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му заданию (Приложение №2 к извещению о проведении запроса котировок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мский край, город Пермь, Ленинский район, конкретные адреса размещения по заявке заказ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муниципального контракта по 20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выполненную Подрядчиком Работу осуществляется Заказчиком в пределах кассового плана, по безналичному расчету в течение 10 (десяти) банковских дней с момента предоставления:подписанного Сторонами акта сдачи-приемки выполненных работ (форма КС-2);справки о стоимости выполненных работ и затрат (форма КС-3);счета-фактуры, сче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1 0412 7963111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9, каб.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4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4.2011 18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ые заявки подаются в письменной форме в соответствии с приложением № 1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     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Заместитель  главы администрации                                                                        И.А.Власов</w:t>
      </w:r>
    </w:p>
    <w:p>
      <w:pPr>
        <w:pStyle w:val="Normal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0.04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8:50:00Z</dcterms:created>
  <dc:creator>40user101</dc:creator>
  <dc:description/>
  <cp:keywords/>
  <dc:language>en-US</dc:language>
  <cp:lastModifiedBy>40user101</cp:lastModifiedBy>
  <dcterms:modified xsi:type="dcterms:W3CDTF">2011-04-20T10:45:00Z</dcterms:modified>
  <cp:revision>4</cp:revision>
  <dc:subject/>
  <dc:title/>
</cp:coreProperties>
</file>