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Протокол №0356300056711000090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20 апреля 2011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1. Наименование и способ размещения заказ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ставка фармацевтических препаратов для МУЗ "МСЧ № 9" ;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2. Заказчик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е учреждение здравоохранения "Медсанчасть № 9 им. М.А. Тверье" (ИНН 5905021126, КПП 590501001)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3. Предмет контракт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Поставка фармацевтических препаратов для МУЗ "МСЧ № 9" » </w:t>
        <w:br/>
        <w:t>Начальная (максимальная) цена контракта (с указанием валюты): 126 836,69 (сто двадцать шесть тысяч восемьсот тридцать шес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4. Извещение о проведении запроса котировок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вещение о проведении запроса котировок было размещено на официальном сайте www.zakupki.gov.ru (извещение №0356300056711000090 от 12.04.2011).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5. Сведения о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тухов Валерий Николаевич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икова Людмила Леонидовна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ерхозина Наталья Евгеньевна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овалов Константин Рудольфович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рюханова Татьяна Габасовна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сутствовали 5 (пять) из 6 (шесть).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дура рассмотрения и оценки котировочных заявок проведена 20.04.2011 по адресу: Российская Федерация, 614990, Пермский край, Пермь г, Братьев Игнатовых ул, 2, - административно-хозяйственный корпус, отдел закупок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рытое акционерное общество "фирма "Центр Внедрения "Протек"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78, Пермский край, г.Пермь, ул.Ш.Космонавтов, 111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"ГРАНТ"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48, г.Пермь, ул.Орджоникидзе, 152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7724053916, КПП 590502001 Закрытое акционерное общество "фирма "Центр Внедрения "Протек" (Адрес: 614078, Пермский край, г.Пермь, ул.Ш.Космонавтов, 111).</w:t>
        <w:br/>
        <w:t xml:space="preserve">Предложение о цене контракта: 118 301,22 (сто восемнадцать тысяч триста один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3098564, КПП 590301001 Общество с ограниченной ответственностью "ГРАНТ" (Адрес: 614048, г.Пермь, ул.Орджоникидзе, 152).</w:t>
        <w:br/>
        <w:t xml:space="preserve">Предложение о цене контракта: 121 445,49 (сто двадцать одна тысяча четыреста сорок пя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/Петухов Валерий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/Микова Людмил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/Верхозина Наталья Евген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/Коновалов Константин Рудольф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/Брюханова Татьяна Габас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олномоченный представитель МУЗ "МСЧ № 9"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_________________________________________/ Петухов Валерий Николаевич 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50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20.04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 к Протоколу рассмотрения и оценки котировочных заявокот 20.04.2011 №035630005671100009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едмет контракта: Поставка фармацевтических препаратов для МУЗ "МСЧ № 9"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1914"/>
        <w:gridCol w:w="1913"/>
        <w:gridCol w:w="2576"/>
        <w:gridCol w:w="2592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оступления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 поступления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ый номер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4.201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:00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4.201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:00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2 к Протоколу рассмотрения и оценки котировочных заявокот 20.04.2011 №035630005671100009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едмет контракта: Поставка фармацевтических препаратов для МУЗ "МСЧ № 9"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Начальная (максимальная) цена контракта (с указанием валюты): 126 836,69 (сто двадцать шесть тысяч восемьсот тридцать шес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"/>
        <w:gridCol w:w="480"/>
        <w:gridCol w:w="27"/>
        <w:gridCol w:w="514"/>
        <w:gridCol w:w="166"/>
      </w:tblGrid>
      <w:tr>
        <w:trPr/>
        <w:tc>
          <w:tcPr>
            <w:tcW w:w="6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ано заявок: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ве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рописью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ытое акционерное общество "фирма "Центр Внедрения "Протек" , ИНН 7724053916, КПП 59050200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78, Пермский край, г.Пермь, ул.Ш.Космонавтов, 111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ГРАНТ" , ИНН 5903098564, КПП 59030100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48, г.Пермь, ул.Орджоникидзе, 152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3 к Протоколу рассмотрения и оценки котировочных заявокот 20.04.2011 №035630005671100009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едмет контракта: Поставка фармацевтических препаратов для МУЗ "МСЧ № 9"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7724053916, КПП 590502001, Закрытое акционерное общество "фирма "Центр Внедрения "Протек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3098564, КПП 590301001, Общество с ограниченной ответственностью "ГРАНТ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4 к Протоколу рассмотрения и оценки котировочных заявокот 20.04.2011 №035630005671100009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едмет контракта: Поставка фармацевтических препаратов для МУЗ "МСЧ № 9"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ытое акционерное общество "фирма "Центр Внедрения "Протек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8 301,22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ГРАНТ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1 445,49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00:00Z</dcterms:created>
  <dc:creator>Пользователь</dc:creator>
  <dc:description/>
  <cp:keywords/>
  <dc:language>en-US</dc:language>
  <cp:lastModifiedBy>Пользователь</cp:lastModifiedBy>
  <cp:lastPrinted>2011-04-20T13:03:00Z</cp:lastPrinted>
  <dcterms:modified xsi:type="dcterms:W3CDTF">2011-04-20T07:04:00Z</dcterms:modified>
  <cp:revision>1</cp:revision>
  <dc:subject/>
  <dc:title/>
</cp:coreProperties>
</file>