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9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фармацевтических препаратов, влияющих на нервную систему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фармацевтических препаратов, влияющих на нервную систему для МУЗ "МСЧ № 9"» </w:t>
        <w:br/>
        <w:t>Начальная (максимальная) цена контракта (с указанием валюты): 186 242,50 (сто восемьдесят шесть тысяч двести сорок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91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Рифарм 59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Шоссе Космонавтов, д.111,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Научно-производственная компания "Катре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117, г.Новосибирск, ул.Тимакова, д.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74536, КПП 590501001 Общество с ограниченной ответственностью "Рифарм 59" (Адрес: 614990, г. Пермь, ул. Шоссе Космонавтов, д.111, корп.10).</w:t>
        <w:br/>
        <w:t xml:space="preserve">Предложение о цене контракта: 140 801,65 (сто сорок тысяч восемьсот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408130693, КПП 590502002 Закрытое акционерное общество "Научно-производственная компания "Катрен" (Адрес: 630117, г.Новосибирск, ул.Тимакова, д.4).</w:t>
        <w:br/>
        <w:t xml:space="preserve">Предложение о цене контракта: 170 699,10 (сто семьдесят тысяч шестьсот девяносто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4.2011 №03563000567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, влияющих на нервную систему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5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2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4.2011 №03563000567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, влияющих на нервную систему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86 242,50 (сто восемьдесят шесть тысяч двести сорок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ифарм 59" , ИНН 5905274536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Шоссе Космонавтов, д.111,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Научно-производственная компания "Катрен" , ИНН 5408130693, КПП 590502002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117, г.Новосибирск, ул.Тимакова, д.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4.2011 №03563000567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, влияющих на нервную систему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274536, КПП 590501001, Общество с ограниченной ответственностью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408130693, КПП 590502002, Закрытое акционерное общество "Научно-производственная компания "Катре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4.2011 №035630005671100009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фармацевтических препаратов, влияющих на нервную систему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 801,65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Научно-производственная компания "Катре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 699,1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45:00Z</dcterms:created>
  <dc:creator>Пользователь</dc:creator>
  <dc:description/>
  <cp:keywords/>
  <dc:language>en-US</dc:language>
  <cp:lastModifiedBy>Пользователь</cp:lastModifiedBy>
  <cp:lastPrinted>2011-04-20T10:48:00Z</cp:lastPrinted>
  <dcterms:modified xsi:type="dcterms:W3CDTF">2011-04-20T04:48:00Z</dcterms:modified>
  <cp:revision>3</cp:revision>
  <dc:subject/>
  <dc:title/>
</cp:coreProperties>
</file>