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9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фармацевтических препаратов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фармацевтических препаратов для МУЗ "МСЧ № 9"» </w:t>
        <w:br/>
        <w:t>Начальная (максимальная) цена контракта (с указанием валюты): 174 608,55 (сто семьдесят четыре тысячи шестьсо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92 от 12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фирма "Центр Внедрения "Протек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78, Пермский край, г.Пермь, ул.Ш.Космонавтов, 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ГРАН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8, г.Пермь, ул.Орджоникидзе, 15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724053916, КПП 590502001 Закрытое акционерное общество "фирма "Центр Внедрения "Протек" (Адрес: 614078, Пермский край, г.Пермь, ул.Ш.Космонавтов, 111).</w:t>
        <w:br/>
        <w:t xml:space="preserve">Предложение о цене контракта: 174 471,49 (сто семьдесят четыре тысячи четыреста семьдесят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98564, КПП 590301001 Общество с ограниченной ответственностью "ГРАНТ" (Адрес: 614048, г.Пермь, ул.Орджоникидзе, 152).</w:t>
        <w:br/>
        <w:t xml:space="preserve">Предложение о цене контракта: 174 607,38 (сто семьдесят четыре тысячи шестьсот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0.04.2011 №035630005671100009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0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1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0.04.2011 №035630005671100009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74 608,55 (сто семьдесят четыре тысячи шестьсо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фирма "Центр Внедрения "Протек" , ИНН 7724053916, КПП 590502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78, Пермский край, г.Пермь, ул.Ш.Космонавтов, 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ГРАНТ" , ИНН 5903098564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8, г.Пермь, ул.Орджоникидзе, 15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0.04.2011 №035630005671100009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7724053916, КПП 590502001, Закрытое акционерное общество "фирма "Центр Внедрения "Проте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98564, КПП 590301001, Общество с ограниченной ответственностью "ГРАН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0.04.2011 №035630005671100009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фирма "Центр Внедрения "Проте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4 471,49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ГРАН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4 607,38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56:00Z</dcterms:created>
  <dc:creator>Пользователь</dc:creator>
  <dc:description/>
  <cp:keywords/>
  <dc:language>en-US</dc:language>
  <cp:lastModifiedBy>Пользователь</cp:lastModifiedBy>
  <cp:lastPrinted>2011-04-20T12:59:00Z</cp:lastPrinted>
  <dcterms:modified xsi:type="dcterms:W3CDTF">2011-04-20T06:59:00Z</dcterms:modified>
  <cp:revision>3</cp:revision>
  <dc:subject/>
  <dc:title/>
</cp:coreProperties>
</file>