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9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фармацевтических препаратов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фармацевтических препаратов для МУЗ "МСЧ № 9"» </w:t>
        <w:br/>
        <w:t>Начальная (максимальная) цена контракта (с указанием валюты): 209 517,00 (двести девять тысяч пятьсот сем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93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Русстандар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18, г. Москва, ул. Буракова, д.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Научно-производственная компания "Катре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117, г.Новосибирск, ул.Тимакова, д.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7718698722, КПП 772001001 Общество с ограниченной ответственностью "Русстандарт" (Адрес: 105118, г. Москва, ул. Буракова, д.27).</w:t>
        <w:br/>
        <w:t xml:space="preserve">Предложение о цене контракта: 157 743,00 (сто пятьдесят семь тысяч семьсот сорок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408130693, КПП 590502002 Закрытое акционерное общество "Научно-производственная компания "Катрен" (Адрес: 630117, г.Новосибирск, ул.Тимакова, д.4).</w:t>
        <w:br/>
        <w:t xml:space="preserve">Предложение о цене контракта: 201 586,00 (двести одна тысяча пятьсот восемьдеся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/ Петухов Валерий Николаевич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9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07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2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9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209 517,00 (двести девять тысяч пятьсот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усстандарт" , ИНН 7718698722, КПП 7720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18, г. Москва, ул. Буракова, д.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Научно-производственная компания "Катрен" , ИНН 5408130693, КПП 590502002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117, г.Новосибирск, ул.Тимакова, д.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9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7718698722, КПП 772001001, Общество с ограниченной ответственностью "Русстандар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408130693, КПП 590502002, Закрытое акционерное общество "Научно-производственная компания "Катре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9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усстандар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7 74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Научно-производственная компания "Катре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 58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32:00Z</dcterms:created>
  <dc:creator>Пользователь</dc:creator>
  <dc:description/>
  <cp:keywords/>
  <dc:language>en-US</dc:language>
  <cp:lastModifiedBy>Пользователь</cp:lastModifiedBy>
  <dcterms:modified xsi:type="dcterms:W3CDTF">2011-04-20T03:38:00Z</dcterms:modified>
  <cp:revision>3</cp:revision>
  <dc:subject/>
  <dc:title/>
</cp:coreProperties>
</file>