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ссетного потол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ссетного потол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 29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90000 Строительные материалы и комплектующие изделия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(Требования к товар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. Период поставки товара с момента подписания настоящего договора до «31» мая 2011 г. ПОСТАВЩИК имеет право на досрочную поставку товара в полном объеме с предварительного уведомления и согласия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ПОСТАВЩИК предоставляет ЗАКАЗЧИКУ для оплаты счет-фактуру и накладную. 2.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(двадцати) банковских дней с момента подписания накладных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Заявки принимаются в бумажном варианте курьером или по почт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54:00Z</dcterms:created>
  <dc:creator>Владелец</dc:creator>
  <dc:description/>
  <cp:keywords/>
  <dc:language>en-US</dc:language>
  <cp:lastModifiedBy>Владелец</cp:lastModifiedBy>
  <dcterms:modified xsi:type="dcterms:W3CDTF">2011-04-21T02:54:00Z</dcterms:modified>
  <cp:revision>2</cp:revision>
  <dc:subject/>
  <dc:title/>
</cp:coreProperties>
</file>