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305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здания по адресу: г. Пермь, ул. Лодыгина,28 литер А, А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"Содержание муниципального имуществ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Николая Островского, 2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tender@smi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711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хайлова Наталья Александ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здания по адресу: г. Пермь, ул. Лодыгина,28 литер А, А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24 676,9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задания на проектирование (приложение№1) и сметы на проектные работы (приложение№2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ул. Лодыгина,28 литер А, А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оказания услуг 60 ( шестьдесят) календарных дней с момента подписа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233,85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5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9"/>
        <w:gridCol w:w="26"/>
      </w:tblGrid>
      <w:tr>
        <w:trPr/>
        <w:tc>
          <w:tcPr>
            <w:tcW w:w="932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МУ «СМИ»                                                        И.Р.Хайдаров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5:37:00Z</dcterms:created>
  <dc:creator>SamLab.ws</dc:creator>
  <dc:description/>
  <cp:keywords/>
  <dc:language>en-US</dc:language>
  <cp:lastModifiedBy>SamLab.ws</cp:lastModifiedBy>
  <cp:lastPrinted>2011-04-21T09:38:00Z</cp:lastPrinted>
  <dcterms:modified xsi:type="dcterms:W3CDTF">2011-04-21T05:42:00Z</dcterms:modified>
  <cp:revision>3</cp:revision>
  <dc:subject/>
  <dc:title/>
</cp:coreProperties>
</file>