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0356300141811000041 от  20.04.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2"/>
          <w:szCs w:val="22"/>
        </w:rPr>
      </w:pPr>
      <w:r>
        <w:rPr>
          <w:b/>
          <w:sz w:val="28"/>
          <w:szCs w:val="28"/>
        </w:rPr>
        <w:t>на поставку изделий медицинского назначения</w:t>
      </w:r>
    </w:p>
    <w:p>
      <w:pPr>
        <w:pStyle w:val="TextBody"/>
        <w:jc w:val="center"/>
        <w:rPr>
          <w:b/>
          <w:b/>
          <w:sz w:val="22"/>
          <w:szCs w:val="22"/>
        </w:rPr>
      </w:pPr>
      <w:r>
        <w:rPr>
          <w:b/>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изделий медицинского назначения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7"/>
          <w:sz w:val="20"/>
          <w:szCs w:val="20"/>
        </w:rPr>
      </w:pPr>
      <w:r>
        <w:rPr>
          <w:spacing w:val="-7"/>
          <w:sz w:val="20"/>
          <w:szCs w:val="20"/>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декларация)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0.06.2011г., в соответствии со спецификацией. </w:t>
      </w:r>
      <w:r>
        <w:rPr>
          <w:sz w:val="20"/>
          <w:szCs w:val="20"/>
        </w:rPr>
        <w:t>Место доставки товара – г. Пермь, ул.Победы,41. Время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 (от Заказчика) – Ежова Елена Кондратьевна,  т. 283-04-89.</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r>
        <w:br w:type="page"/>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изделий медицинского назначения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Normal"/>
        <w:jc w:val="center"/>
        <w:rPr>
          <w:rFonts w:ascii="Times New Roman" w:hAnsi="Times New Roman" w:cs="Times New Roman"/>
          <w:b/>
          <w:b/>
          <w:sz w:val="28"/>
          <w:szCs w:val="28"/>
          <w:lang w:val="ru-RU"/>
        </w:rPr>
      </w:pPr>
      <w:r>
        <w:rPr>
          <w:rFonts w:cs="Times New Roman"/>
          <w:b/>
          <w:sz w:val="28"/>
          <w:szCs w:val="28"/>
          <w:lang w:val="ru-RU"/>
        </w:rPr>
      </w:r>
    </w:p>
    <w:p>
      <w:pPr>
        <w:pStyle w:val="Normal"/>
        <w:jc w:val="center"/>
        <w:rPr>
          <w:b/>
          <w:b/>
          <w:sz w:val="28"/>
          <w:szCs w:val="28"/>
        </w:rPr>
      </w:pPr>
      <w:r>
        <w:rPr>
          <w:b/>
          <w:sz w:val="28"/>
          <w:szCs w:val="28"/>
        </w:rPr>
        <w:t>Спецификация</w:t>
      </w:r>
    </w:p>
    <w:p>
      <w:pPr>
        <w:pStyle w:val="Normal"/>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822"/>
        <w:gridCol w:w="1967"/>
        <w:gridCol w:w="2575"/>
        <w:gridCol w:w="1123"/>
        <w:gridCol w:w="992"/>
        <w:gridCol w:w="851"/>
        <w:gridCol w:w="1417"/>
      </w:tblGrid>
      <w:tr>
        <w:trPr>
          <w:trHeight w:val="60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eastAsia="ru-RU"/>
              </w:rPr>
            </w:pPr>
            <w:r>
              <w:rPr>
                <w:b/>
                <w:bCs/>
                <w:i/>
                <w:iCs/>
                <w:lang w:eastAsia="ru-RU"/>
              </w:rPr>
              <w:t xml:space="preserve">№ </w:t>
            </w:r>
            <w:r>
              <w:rPr>
                <w:b/>
                <w:bCs/>
                <w:i/>
                <w:iCs/>
                <w:lang w:eastAsia="ru-RU"/>
              </w:rPr>
              <w:t>п/п</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eastAsia="ru-RU"/>
              </w:rPr>
            </w:pPr>
            <w:r>
              <w:rPr>
                <w:b/>
                <w:bCs/>
                <w:i/>
                <w:iCs/>
                <w:lang w:eastAsia="ru-RU"/>
              </w:rPr>
              <w:t>Наименование</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eastAsia="ru-RU"/>
              </w:rPr>
            </w:pPr>
            <w:r>
              <w:rPr>
                <w:b/>
                <w:bCs/>
                <w:i/>
                <w:iCs/>
                <w:lang w:eastAsia="ru-RU"/>
              </w:rPr>
              <w:t>Технические характеристики</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eastAsia="ru-RU"/>
              </w:rPr>
            </w:pPr>
            <w:r>
              <w:rPr>
                <w:b/>
                <w:bCs/>
                <w:i/>
                <w:iCs/>
                <w:lang w:eastAsia="ru-RU"/>
              </w:rPr>
              <w:t>Ед. изм. Разме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eastAsia="ru-RU"/>
              </w:rPr>
            </w:pPr>
            <w:r>
              <w:rPr>
                <w:b/>
                <w:bCs/>
                <w:i/>
                <w:iCs/>
                <w:lang w:eastAsia="ru-RU"/>
              </w:rPr>
              <w:t>Кол-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eastAsia="ru-RU"/>
              </w:rPr>
            </w:pPr>
            <w:r>
              <w:rPr>
                <w:b/>
                <w:bCs/>
                <w:i/>
                <w:iCs/>
                <w:sz w:val="18"/>
                <w:szCs w:val="18"/>
                <w:lang w:eastAsia="ru-RU"/>
              </w:rPr>
              <w:t>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8"/>
                <w:szCs w:val="18"/>
                <w:lang w:eastAsia="ru-RU"/>
              </w:rPr>
            </w:pPr>
            <w:r>
              <w:rPr>
                <w:b/>
                <w:bCs/>
                <w:i/>
                <w:iCs/>
                <w:sz w:val="18"/>
                <w:szCs w:val="18"/>
                <w:lang w:eastAsia="ru-RU"/>
              </w:rPr>
              <w:t>сумма</w:t>
            </w:r>
          </w:p>
        </w:tc>
      </w:tr>
      <w:tr>
        <w:trPr>
          <w:trHeight w:val="351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Бактериальный фильтр для ИВЛ</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Фильтр респираторный бактериальный/вирусный - устройство для дыхательных систем в хрустально-прозрачном корпусе, для одноразового пользования, для применения у единичного пациента, в клинически чистой упаковке, дыхательный объем 200-1500 мл, мертвое пространство 63 мл, сопротивление 30л/мин - 110 Ра, сопротивление 60л/мин - 270 Ра Эффективность фильтрации &gt;99,999%, вес 41 г. Стандартные коннекторы: 22мм Охватываемый/15мм Надеваемый - 22мм Охватываемый.</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ru-RU"/>
              </w:rPr>
            </w:pPr>
            <w:r>
              <w:rPr>
                <w:lang w:eastAsia="ru-RU"/>
              </w:rPr>
            </w:r>
          </w:p>
        </w:tc>
      </w:tr>
      <w:tr>
        <w:trPr>
          <w:trHeight w:val="2655"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Катетер аспирационный (капкон)</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Катетер аспирационный с вакуум контролем, тип «Kapkon», длиной 45±2 см, стерильный, одноразовый, из термопластичного прозрачного имплантационно-нетоксичного ПВХ с инкапсулированной  рентгеноконтрастной полосой, открытый атравматичный конец, 2 боковых отверстия,  коннектор  с кольцевидными утолщениями идеально соответствует размерам элементов любых вакуум-аспираторов, цветовая кодировка коннектора для быстрого определения размера по международному стандарту, стерилизован оксидом этилена, срок годности 5 лет. Размерный ряд по шкале Шарьера.</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Ch/Fr –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6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Ch/Fr – 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7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Ch/Fr – 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180"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3</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Трубка эндотрахеальная тип «Мерфи» с манжетой</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Трубка эндотрахеальная тип «Мерфи» с манжетой большого объема, низкого давления, стерильная, одноразовая, из прозрачного термопластичного имплантационно-нетоксичного поливинилхлорида с инкапсулированной  рентгеноконтрастной полосой, манжета большого объема малого давления (до 32 мм водного столба), цилиндрической формы,  дистальный отдел трубки закругленной формы имеет окошко типа «Мерфи», коннектор с ушками для фиксации,  маркировка  трубки с указанием внутреннего диаметра в мм, а также глубины интубации, имеется так же маркировка пилотного баллона с указанием ID (внутреннего диаметра) трубки, каждому размеру соответствует определенная длина, стерилизовано оксидом этилена, срок годности 5 лет, количество в упаковке/коробке – 10/10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lang w:eastAsia="ru-RU"/>
              </w:rPr>
            </w:pPr>
            <w:r>
              <w:rPr>
                <w:lang w:eastAsia="ru-RU"/>
              </w:rPr>
              <w:t>0</w:t>
            </w:r>
          </w:p>
        </w:tc>
      </w:tr>
      <w:tr>
        <w:trPr>
          <w:trHeight w:val="28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ID-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ID-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ID-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ID-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ID-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ID-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2569"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4</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 xml:space="preserve">Трубка трахеостомическая с манжетой </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Трубка трахеостомическая с манжетой низкого давления, стерильная, одноразовая, из термопластичного имплантационно-нетоксичного ПВХ  с инкапсулированной рентгеноконтрастной полосой, с анатомическим изгибом, имеет стилет с атравматичным концом и шейную ленту, гибкие фланцы для крепления на шее, маркировка пилотного баллона с указанием внутреннего диаметра (ID) трубки, указание внутреннего диаметра имеется так же на одном из гибких фланцев, каждому размеру соответствует определенная длина, стерилизована оксидом этилена, срок годности 5 лет, количество в упаковке/коробке – 10/10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ID –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ID-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ID-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73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ID –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561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 xml:space="preserve">Мочеприемник прикроватный </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Мочеприемник прикроватный Люкс объемом 2000 мл, стерильный, изготовлен из мягкого ПВХ, длина трубки 90±2 см, на конце трубки конической формы коннектор с колпачком, идеально подходящий к любому размеру и типу катетера, коннектор снабжен дополнительным портом для взятия проб мочи, снабжен антивозвратным клапаном,   цена деления мешка 100 мл, боковая градуировка от 25 до 150 мл для измерения малых количеств мочи, Т-образный кран для слива мочи позволяющий работать одной рукой, встроенная система крепления к кровати (гибкие во всех плоскостях крючки) позволяющая крепить как к круглой, так и квадратной раме, наличие ребра жесткости, не позволяющее мешку прогибаться, особенно в заполненном состоянии, стерилизован оксидом этилена, срок годности 5 лет, количество в коробке – 100 шт.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70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тетер Нелатона Aquacath</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Катетер Нелатона Aquacath  стерильный, одноразовый, OD 4,0mm, ID 2,8mm, длина 400 мм, цвет коннектора белый, изготовлен из прозрачного имплантационно-нетоксичного поливинилхлорида покрытого  специальным гидрофильным полимером активируемым водой, термопластичный, закрытый конец, 2 боковых отверстия, которые обеспечивают наилучший дренаж без риска закупорки просвета, катетер упакован в развернутом виде, стерилизован оксидом этилена, срок годности 5 лет, количество в упаковке/коробке – 60/36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Ch/Fr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31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7</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тетер Нелатона Aquacath</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Катетер Нелатона Aquacath  стерильный, одноразовый, OD 4,7mm, ID 3,3mm, длина 400 мм, цвет коннектора зеленый, изготовлен из прозрачного имплантационно-нетоксичного поливинилхлорида покрытого  специальным гидрофильным полимером активируемым водой, термопластичный, закрытый конец, 2 боковых отверстия, которые обеспечивают наилучший дренаж без риска закупорки просвета, катетер упакован в развернутом виде, стерилизован оксидом этилена, срок годности 5 лет, количество в упаковке/коробке – 60/36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Ch/Fr 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73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8</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тетер Нелатона Aquacath</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Катетер Нелатона Aquacath Ch/Fr 16 стерильный, одноразовый, OD 5,3mm, ID 3,8mm, длина 400 мм, цвет коннектора оранжевый, изготовлен из прозрачного имплантационно-нетоксичного поливинилхлорида покрытого  специальным гидрофильным полимером активируемым водой, термопластичный, закрытый конец, 2 боковых отверстия, которые обеспечивают наилучший дренаж без риска закупорки просвета, катетер упакован в развернутом виде, стерилизован оксидом этилена, срок годности 5 лет, количество в упаковке/коробке – 50/30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Ch/Fr 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72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9</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 xml:space="preserve">Катетер Нелатона Aquacath </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Катетер Нелатона Aquacath Ch/Fr 18 стерильный, одноразовый, OD 6,0mm, ID 4,5mm, длина 400 мм, цвет коннектора красный, изготовлен из прозрачного имплантационно-нетоксичного поливинилхлорида покрытого  специальным гидрофильным полимером активируемым водой, термопластичный, закрытый конец, 2 боковых отверстия, которые обеспечивают наилучший дренаж без риска закупорки просвета, катетер упакован в развернутом виде, стерилизован оксидом этилена, срок годности 5 лет, количество в упаковке/коробке – 50/30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Ch/Fr 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1508"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0</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Катетер Нелатона с наконечником Тиманна</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Катетер Нелатона с наконечником Тиманна длиной 40±2 см, стерильный, одноразовый, изготовлен из прозрачного термопластичного имплантационно-нетоксичного ПВХ, закрытый атравматичный конусовидный конец, 2 боковых отверстия, цветовая маркировка коннектора по международному стандарту, коннектор подходит к мочеприемнику любого типа, не содержит фталатов, стерилизован оксидом этилена, срок годности 5 лет, упакован в развернутом виде.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Ch/Fr –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Ch/Fr –  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Ch/Fr –  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64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Ch/Fr –  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4969"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1</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Катетер Фолея 2-х ходовой</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Катетер Фолея 2-х ходовой, стерильный, одноразовый, изготовлен из высококачественного термопластичного латекса, покрытого силиконом, термопластичный, закрытый конец, 2 боковых отверстия, 2-ой ход имеет  эластичный антивозвратный клапан, предназначенный для наполнения баллона шприцем без иглы и предотвращающий утечку воздуха и жидкости, детские размеры (Ch/Fr 6-10) имеют проводник для облегчения введения, усиленная стенка катетера предотвращает ее перекручивание, катетер упакован в развернутом виде, двойная стерильная упаковка для асептической катетеризации мочевого пузыря: вертикальные насечки по обеим сторонам внутренней упаковки для освобождения проксимального и дистального концов катетера, размер катетера и объем баллона указаны на дистальном конце самого катетера, Ch/Fr 6-10 имеют длину 280 мм, а Ch/Fr 12 – 26 длиной 400 мм, стерилизован оксидом этилена, срок годности 5 лет, количество в упаковке/коробке – 10/40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27"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Ch/Fr – 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Ch/Fr – 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72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Ch/Fr –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315"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Питательный назогастральный зонд</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Питательный назогастральный зонд длиной 1200 мм, стерильный, одноразовый, изготовлен из термопластичного имплантационно-нетоксичного ПВХ, с  инкапсулированной ренгеноконтрастной полосой, расположение меток – 50 см, 60 см, 70 см, 80 см и 90 см от дистального конца, открытый атравматичный конец 2 боковых отверстия, не содержит фталатов, стерилизован оксидом этилена, срок годности 5 лет   длиной 1200 мм, стерильный, одноразовый, изготовлен из термопластичного имплантационно-нетоксичного ПВХ, с  инкапсулированной ренгеноконтрастной полосой, расположение меток – 50 см, 60 см, 70 см, 80 см и 90 см от дистального конца, открытый атравматичный конец 2 боковых отверстия, не содержит фталатов, стерилизован оксидом этилена, срок годности 5 лет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Ch/Fr - 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Ch/Fr - 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129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 </w:t>
            </w:r>
          </w:p>
          <w:p>
            <w:pPr>
              <w:pStyle w:val="Normal"/>
              <w:jc w:val="right"/>
              <w:rPr>
                <w:sz w:val="20"/>
                <w:szCs w:val="20"/>
                <w:lang w:eastAsia="ru-RU"/>
              </w:rPr>
            </w:pPr>
            <w:r>
              <w:rPr>
                <w:sz w:val="20"/>
                <w:szCs w:val="20"/>
                <w:lang w:eastAsia="ru-RU"/>
              </w:rPr>
              <w:t> </w:t>
            </w:r>
          </w:p>
          <w:p>
            <w:pPr>
              <w:pStyle w:val="Normal"/>
              <w:spacing w:lineRule="auto" w:line="276" w:before="0" w:after="200"/>
              <w:jc w:val="right"/>
              <w:rPr>
                <w:sz w:val="20"/>
                <w:szCs w:val="20"/>
                <w:lang w:eastAsia="ru-RU"/>
              </w:rPr>
            </w:pPr>
            <w:r>
              <w:rPr>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433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Система для энтерального питания</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Система для энтерального питания гравитационная 1000 мл, стерильная, одноразовая, изготовлена из прозрачного ПВХ, мешок для питательной смеси имеет боковую градуировку, горловина мешка имеет крышку, кольцо для фиксации мешка на стандартной стойке, на трубке имеется зажим для контроля количества вводимой смеси и камера визуального контроля, карман для термоконтейнера на задней стенке мешка, коннектор подходит к любому размеру питательного зонда, на индивидуальную упаковку нанесена подробная инструкция по применению, не содержит латекс и фталатов, стерилизована оксидом этилена, срок годности 5 лет, количество в упаковке 3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2014"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12</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 xml:space="preserve">Лезвие хирургическое </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Стерильные лезвия с прочностью, превышающей 32 ньютон, из высококачественной хирургической нержавеющей карбоновой стали немецкого производства марки AISI-300, стандарт X50CrMoV15, упакованные в индивидуальную упаковку из фольги, безопасно ориентированные в блистере,  соответствующие стандартным хирургическим рукояткам №3 , №4 №9, имеющие СЕ марку со сроком стерильности с даты стерилизации - 5 лет. Поставка в коробках по 10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22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w:t>
            </w:r>
            <w:r>
              <w:rPr>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w:t>
            </w:r>
            <w:r>
              <w:rPr>
                <w:sz w:val="20"/>
                <w:szCs w:val="20"/>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w:t>
            </w:r>
            <w:r>
              <w:rPr>
                <w:sz w:val="20"/>
                <w:szCs w:val="20"/>
                <w:lang w:eastAsia="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55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w:t>
            </w:r>
            <w:r>
              <w:rPr>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1013"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3</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Скальпель хирургический</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Скальпель с пластмассовой ручкой, стерильный, одноразовый, ручка изготовлена из полистирола, лезвия с прочностью, превышающей 32 ньютон, из нержавеющей стали, и углеродистой стали, скальпель безопасно ориентированный в блистере,   имеющие СЕ марку со сроком стерильности с даты стерилизации - 5 лет. Поставка в коробках по 1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 </w:t>
            </w:r>
            <w:r>
              <w:rPr>
                <w:sz w:val="20"/>
                <w:szCs w:val="20"/>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 </w:t>
            </w:r>
            <w:r>
              <w:rPr>
                <w:sz w:val="20"/>
                <w:szCs w:val="20"/>
                <w:lang w:eastAsia="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 </w:t>
            </w:r>
            <w:r>
              <w:rPr>
                <w:sz w:val="20"/>
                <w:szCs w:val="20"/>
                <w:lang w:eastAsia="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555"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eastAsia="ru-RU"/>
              </w:rPr>
            </w:pPr>
            <w:r>
              <w:rPr>
                <w:b/>
                <w:bCs/>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 </w:t>
            </w:r>
            <w:r>
              <w:rPr>
                <w:sz w:val="20"/>
                <w:szCs w:val="20"/>
                <w:lang w:eastAsia="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280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4</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Станок для бритья операционного поля</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Станок для бритья операционного поля с двумя лезвиями, нестерильный, одноразовый, гребневидные выступы на головке станка позволяют использовать для волос любой длины и густоты, двойное лезвие гарантирует тщательность и удобство бритья, наличие защитного чехла исключает возможность случайного ранения, удобная коробка с открывающимся ящиком, срок годности 5 лет, количество в упаковке/коробке – 100/100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63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5</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color w:val="333333"/>
                <w:sz w:val="20"/>
                <w:szCs w:val="20"/>
                <w:lang w:eastAsia="ru-RU"/>
              </w:rPr>
            </w:pPr>
            <w:r>
              <w:rPr>
                <w:b/>
                <w:bCs/>
                <w:color w:val="333333"/>
                <w:sz w:val="20"/>
                <w:szCs w:val="20"/>
                <w:lang w:eastAsia="ru-RU"/>
              </w:rPr>
              <w:t>Наконечник для кружки Эсмарха взр</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0"/>
                <w:szCs w:val="20"/>
                <w:lang w:eastAsia="ru-RU"/>
              </w:rPr>
            </w:pPr>
            <w:r>
              <w:rPr>
                <w:color w:val="333333"/>
                <w:sz w:val="20"/>
                <w:szCs w:val="20"/>
                <w:lang w:eastAsia="ru-RU"/>
              </w:rPr>
              <w:t>Наконечник для кружки Эсмарха взрослый с размерами 8,0х160 мм.Наконечники изготавливаются из полипропилена (ПП) и имеют жесткую форму. Все материалы используемые для изготовления наконечников не вызывают аллергических реакций. Наличие  наружного "ребристого" конуса обеспечивающего надежное соединение с трубкой кружки Эсмарха; наличие внутреннего конуса "Луер" для подсоединения шприца при проведении микроклизм; блистерной упаковкой обеспечивающей сохранность стерильности и легкость вскрытия.</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82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6</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eastAsia="ru-RU"/>
              </w:rPr>
            </w:pPr>
            <w:r>
              <w:rPr>
                <w:b/>
                <w:bCs/>
                <w:sz w:val="16"/>
                <w:szCs w:val="16"/>
                <w:lang w:eastAsia="ru-RU"/>
              </w:rPr>
              <w:t>Шприц однократного применения трехдетальный 150 мл Жанэ</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Назначение:предназначен для отсасывания различных жидкостей из организма и промывания полостей пациента, а также для проведения энтерального питания и введения через зонд катетера специальных растворов, питательных сред или лекарственных препаратов. Также возможно использование для внутривенных, внутрибрюшинных и интратрахеальных вливаний.Объем 150,0 мл Шприц  с наконечником для катеторной насадки . Используется для промывания полостей и введения через зонд катетера специальных растворов, питательных сред или лекарственных препаратов.</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19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7</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 xml:space="preserve">Термометр  медицинский </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Термометр с защитным покрытием резервуара изолирует потребителя от негативного воздействия термометрической жидкости при повреждении части резервуара. Медицинский ртутный термометр. Для безопасного хранения комплектуется пластиковым футляром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433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8</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тетер мочеточниковый полимерный однократного применения стерильный</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Катетеры изготовлены из рентгеноконтрастного термолабильного биологически инертного полимера. Конец катетера имеет сферический профиль, исключающий травмирование тканей при его введении. Боковые отверстия обеспечивают беспрепятственный вывод жидкости из организма и введение лекарственных средств. Кольцевые метки на катетерах позволяют контролировать глубину его введения.В каждый катетер вставлен мандрен из упругой проволоки. С целью сохранения прямолинейности катетер упакован в жёсткий футляр (чехол с колпачком).Диаметр-1,33;  длина -710 ммНомер катетера (по шкале Шарьера) -4</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433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9</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тетер мочеточниковый полимерный однократного применения стерильный</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Катетеры изготовлены из рентгеноконтрастного термолабильного биологически инертного полимера. Конец катетера имеет сферический профиль, исключающий травмирование тканей при его введении. Боковые отверстия обеспечивают беспрепятственный вывод жидкости из организма и введение лекарственных средств. Кольцевые метки на катетерах позволяют контролировать глубину его введения.В каждый катетер вставлен мандрен из упругой проволоки. С целью сохранения прямолинейности катетер упакован в жёсткий футляр (чехол с колпачком).                                Диаметр 1,66; Длина  710 мм  Номер катетера (по шкале Шарьера) -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433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Катетер мочеточниковый полимерный однократного применения стерильный</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Катетеры изготовлены из рентгеноконтрастного термолабильного биологически инертного полимера. Конец катетера имеет сферический профиль, исключающий травмирование тканей при его введении. Боковые отверстия обеспечивают беспрепятственный вывод жидкости из организма и введение лекарственных средств. Кольцевые метки на катетерах позволяют контролировать глубину его введения.В каждый катетер вставлен мандрен из упругой проволоки. С целью сохранения прямолинейности катетер упакован в жёсткий футляр (чехол с колпачком).                                             Диаметр 2,00; Длина  710 мм                  Номер катетера (по шкале Шарьера)-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2745"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1</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 xml:space="preserve">Катетер подключичный  </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eastAsia="ru-RU"/>
              </w:rPr>
            </w:pPr>
            <w:r>
              <w:rPr>
                <w:b/>
                <w:bCs/>
                <w:sz w:val="20"/>
                <w:szCs w:val="20"/>
                <w:lang w:eastAsia="ru-RU"/>
              </w:rPr>
              <w:t>Катетер подключичный</w:t>
            </w:r>
            <w:r>
              <w:rPr>
                <w:sz w:val="20"/>
                <w:szCs w:val="20"/>
                <w:lang w:eastAsia="ru-RU"/>
              </w:rPr>
              <w:t xml:space="preserve"> </w:t>
            </w:r>
            <w:r>
              <w:rPr>
                <w:b/>
                <w:bCs/>
                <w:sz w:val="20"/>
                <w:szCs w:val="20"/>
                <w:lang w:eastAsia="ru-RU"/>
              </w:rPr>
              <w:t>стерильный -</w:t>
            </w:r>
            <w:r>
              <w:rPr>
                <w:sz w:val="20"/>
                <w:szCs w:val="20"/>
                <w:lang w:eastAsia="ru-RU"/>
              </w:rPr>
              <w:t xml:space="preserve"> представляет собой полиэтиленовую трубку с раструбом, имеет имеет закрытый конец, два боковых отверстия, предназначен для однократного применения Раструб подключичного катетера выполнен в исполнении под конус «Луер», что обеспечивает подсоединение к катетеру шприцев, устройств переливания крови, кровезаменителей и инфузионных растворов. Катетер подключичный укомплектован проводником соответствующего размера и двумя резиновыми пробками. На раструбе имеются отверстия для закрепления катетера на теле больного.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ru-RU"/>
              </w:rPr>
              <w:t>d 1,0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d 1,4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552"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ru-RU"/>
              </w:rPr>
            </w:pPr>
            <w:r>
              <w:rPr>
                <w:sz w:val="20"/>
                <w:szCs w:val="20"/>
                <w:lang w:eastAsia="ru-RU"/>
              </w:rPr>
              <w:t>22</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Желудочный зонд с проводником</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ru-RU"/>
              </w:rPr>
            </w:pPr>
            <w:r>
              <w:rPr>
                <w:color w:val="000000"/>
                <w:sz w:val="20"/>
                <w:szCs w:val="20"/>
                <w:lang w:eastAsia="ru-RU"/>
              </w:rPr>
              <w:t xml:space="preserve">Желудочный зонд используется для аспирации желудочного содержимого и введения в полость желудка лекарственных веществ. Изготовлен из полихлорвинила медицинского назначения без использования фталатов. Увеличенные боковые отверстия обеспечивают эффективный пассаж жидкости. Просвет зонда не перекрывается при скручивании. Прозрачный материал позволяет визуально оценить характер содержимого. Специально обработанная поверхность снижает потребность в применении смазывающих средств. Цветовые воронкообразные коннекторы позволяют быстро определить диаметр изделия и могут использоваться со всеми стандартными адаптерами.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eastAsia="ru-RU"/>
              </w:rPr>
            </w:pPr>
            <w:r>
              <w:rPr>
                <w:b/>
                <w:bCs/>
                <w:color w:val="000000"/>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w:t>
            </w:r>
            <w:r>
              <w:rPr>
                <w:sz w:val="20"/>
                <w:szCs w:val="20"/>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570"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eastAsia="ru-RU"/>
              </w:rPr>
            </w:pPr>
            <w:r>
              <w:rPr>
                <w:b/>
                <w:bCs/>
                <w:color w:val="000000"/>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xml:space="preserve">№ </w:t>
            </w:r>
            <w:r>
              <w:rPr>
                <w:sz w:val="20"/>
                <w:szCs w:val="20"/>
                <w:lang w:eastAsia="ru-RU"/>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552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Набор для  эпидуральной анестезии</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стерильный, в индивидуальной пластиковой упаковке Б срок годности 5 лет, стерилизован оксидом этилена, количество в коробке- 20 шт., состав игла Туохи G16; катетер эпидуральныйG 16, с винтовым конннектором; бактериовирусный фильтр тип «Луер» и тип «Луер-Лок»-0,2мк с направлением тока в обе стороны для предотвращения инфицирования эпидурального пространства, шприц «утраты сопративления» 5 мл, шприц для введения анестетика 20мл, иглы инъекционные для местной анестезии тип «Луер -Лок» (3шт), игла троакар, марлевые салфетки(3шт), тупферы на  пластиковых держателях для обработки операционного поля (2шт), самоклеящаяся салфетка для изоляции операционнного поля, пластырь бумажный ленточный для эпидурального катетера, пластырь бактерицидный , перчатки одноразовые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410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5</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набор для катетеризации центральный вен «Yenoflex DUO» двухпросветный</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Состав набора: 1.Игла пункционная с внешним  диаметром 1,25 мм, эффективная длина 70 мм, с прозрачным павильоном. 2.Проводник металлический J-образный с направителем длиной 700 мм, внешний диаметр 0,90мм. Изготовлен из металлической спирали со свойством металлической памяти. Проводник помещен в удобный направитель, позволяющий вводить проводник одной рукой, Атравматичный J- образный кончик предотвращает ранение противоположной стенки сосуда и окружающих тканей. 3. Катетер полиуретановый 16G/16G, Fr 7 длиной 300 мм, с коннектором с замком  «Луер-Лок» для подсоединения шприца без иглы, так называемый «безыгольный» коннектор. Имеет фиксирующее устройство для крепления на коже. С рентгеноконтрастным мягким кончиком, так же наличие пластикового запорного механизма для перекрытия просвета, градуировка катетера начинается с 5 см от дистального конца, цена деления 1 см, Скорость потока 45/45мл/мин. 4. Дилататор с внешним диаметром 2,6 мм, эффективная длина 100мм,Диаметр дилатационнного бужа пропорционален диаметру катетера.5.Дополнительноу крепление для фиксации к коже.  Набор стерилен, стерилизован оксидом этилена, срок годности 5 лет,количество в коробке 10 шт.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255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6</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ru-RU"/>
              </w:rPr>
            </w:pPr>
            <w:r>
              <w:rPr>
                <w:b/>
                <w:bCs/>
                <w:sz w:val="20"/>
                <w:szCs w:val="20"/>
                <w:lang w:eastAsia="ru-RU"/>
              </w:rPr>
              <w:t>Абсорбент</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Абсорбент (медицинская натронная известь), предназначен для абсорбция СО2 из дыхательной смеси в процессе работы аппарата ИВЛ, цветоиндикация « белый-фиолетовый», не содержит гидроксид калия(КОН), размер гранул 2.5-5.0мм, плотность &gt;90, объем поглощаемого СО2&gt;140л/кг, упаковка-герметично закрывающая канистра; объем 5л/ масса 4,5 кг;</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433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7</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Удлинительные линии (магистраль)</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Для длительной дозированной внутривенной и артериальной инфузии. Трубка изготовленна из прозрачного ПВХ медицинского назначения, устойчива к перегибам. Длина трубки 150 см (общая длина изделия 155 см), диаметр наружный - 2,7 мм, внутренний - 1,45 мм. Прозрачные павильоны оснащены небольшими упорными крыльями, которые создают дополнительное удобство при подсоединении линии, а также, при необходимости, позволяют фиксировать магистраль. Соединители Луер Лок с двух сторон. Защитные колпачки изготовлены их ПВХ белого цвета. Резистентность к давлению до 4 бар. Стерилизованы оксидом этилена.</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229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8</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Пинцет анатомический одноразовый  SUSI или эквивалент</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Пинцет стерильный, для однократного применения, прямой, длина 140 мм  ± 3  мм, материал - высокотехнологичный медицинский полимерный пластик серого цвета, способ стерилизации – гамма стерилизация,   срок стерильности – не менее 5 лет с момента производства,  утилизация термическим способом, количество в  упаковке 20 шт.</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183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9</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Ножницы одноразовые стерильные SUSI или эквивалент</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Ножницы одноразовые, стерильные, прямые,  один конец острый, второй конец тупой, длина ножниц 140 мм ± 5  мм. Материал режущей части выполнен из  высококачественной хирургической нержавеющей стали немецкого производства марки AISI-300, стандарт X50CrMoV15. Материал ручек - полимерный медицинский пластик серого цвета. Идентификационный код производителя на упаковке. На внешней поверхности «кольца» надпись «single use» - для одноразового использования и название производителя. Соответствуют стандартам качества ISO 9001 / EN46001. Соответствуют Рекомендациям по производству изделий медицинского назначения  93/42/EEG прил. II. Способ стерилизации – гамма стерилизация. Срок стерильности – 5 лет с момента производства.</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280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30</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Игла со срезом типа Квинке  Спинокан или аналог</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для диагностической и терапевтической люмбальной пункции, спинномозговой анестезии.Состав: игла из нержавеющей стали с трехгранной заточкой Квинке, прозрачный пластиковый рифленый павильон, обтуратор с цветовой кодировкой ручки и указателем положения среза. Набор может комплектоваться проводниковой иглой. Игла со срезом типа Квинке, наружный диаметр G 22 / 0.7 мм, длина 88 мм</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06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31</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Игла со срезом типа Квинке  Спинокан или аналог</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Игла со срезом типа Квинке для диагностической и терапевтической люмбальной пункции, спинномозговой анестезии.Состав: игла из нержавеющей стали с трехгранной заточкой Квинке, прозрачный пластиковый рифленый павильон, обтуратор с цветовой кодировкой ручки и указателем положения среза. Набор может комплектоваться проводниковой иглой. Игла со срезом типа Квинке, наружный диаметр G 25 / 0.53 мм, длина 88 мм</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19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32</w:t>
            </w:r>
          </w:p>
        </w:tc>
        <w:tc>
          <w:tcPr>
            <w:tcW w:w="19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Устройства для активного дренирования ран однократного применения с баллоном 250 см3</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Состоит из гофрированного баллона и трёх узлов для дренирования, представляющих собой дренажные трубки различного диаметра и длины укомплектованные соответствующими головками.Длина дренажных трубок, мм 120,380 и 500; Наружный диаметр трубок, мм 5,5 и 5,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eastAsia="ru-RU"/>
              </w:rPr>
              <w:t>6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579" w:hRule="atLeast"/>
        </w:trPr>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33</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eastAsia="ru-RU"/>
              </w:rPr>
            </w:pPr>
            <w:r>
              <w:rPr>
                <w:b/>
                <w:bCs/>
                <w:sz w:val="20"/>
                <w:szCs w:val="20"/>
                <w:lang w:eastAsia="ru-RU"/>
              </w:rPr>
              <w:t>Интрокан   внутривенная канюля или аналог</w:t>
            </w:r>
          </w:p>
        </w:tc>
        <w:tc>
          <w:tcPr>
            <w:tcW w:w="2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eastAsia="ru-RU"/>
              </w:rPr>
              <w:t xml:space="preserve">Характеристика:  четыре встроеные в стенку Rg-контрастные  полоски ;тонкостенная  трубка обеспечивает  высокую скорость потока; особая форма кончика катетера и иглы уменьшают  пункционную травму ; прозрачный удлиненный павильон;гидрофобная заглушка;герметичное винтовое соединение;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G -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3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577"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eastAsia="ru-RU"/>
              </w:rPr>
            </w:pPr>
            <w:r>
              <w:rPr>
                <w:b/>
                <w:bCs/>
                <w:color w:val="000000"/>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G - 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577"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eastAsia="ru-RU"/>
              </w:rPr>
            </w:pPr>
            <w:r>
              <w:rPr>
                <w:b/>
                <w:bCs/>
                <w:color w:val="000000"/>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G -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577" w:hRule="atLeast"/>
        </w:trPr>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eastAsia="ru-RU"/>
              </w:rPr>
            </w:pPr>
            <w:r>
              <w:rPr>
                <w:b/>
                <w:bCs/>
                <w:sz w:val="20"/>
                <w:szCs w:val="20"/>
                <w:lang w:eastAsia="ru-RU"/>
              </w:rPr>
            </w:r>
          </w:p>
        </w:tc>
        <w:tc>
          <w:tcPr>
            <w:tcW w:w="2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eastAsia="ru-RU"/>
              </w:rPr>
            </w:pPr>
            <w:r>
              <w:rPr>
                <w:b/>
                <w:bCs/>
                <w:color w:val="000000"/>
                <w:sz w:val="20"/>
                <w:szCs w:val="20"/>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G - 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eastAsia="ru-RU"/>
              </w:rPr>
            </w:pPr>
            <w:r>
              <w:rPr>
                <w:sz w:val="20"/>
                <w:szCs w:val="20"/>
                <w:lang w:eastAsia="ru-RU"/>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eastAsia="ru-RU"/>
              </w:rPr>
            </w:pPr>
            <w:r>
              <w:rPr>
                <w:sz w:val="20"/>
                <w:szCs w:val="20"/>
                <w:lang w:eastAsia="ru-RU"/>
              </w:rPr>
            </w:r>
          </w:p>
        </w:tc>
      </w:tr>
      <w:tr>
        <w:trPr>
          <w:trHeight w:val="31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rPr>
                <w:b/>
                <w:b/>
                <w:bCs/>
                <w:lang w:eastAsia="ru-RU"/>
              </w:rPr>
            </w:pPr>
            <w:r>
              <w:rPr>
                <w:b/>
                <w:bCs/>
                <w:lang w:eastAsia="ru-RU"/>
              </w:rPr>
              <w:t>итого</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lang w:eastAsia="ru-RU"/>
              </w:rPr>
            </w:pPr>
            <w:r>
              <w:rPr>
                <w:b/>
                <w:bCs/>
                <w:lang w:eastAsia="ru-RU"/>
              </w:rPr>
              <w:t>462 223,00</w:t>
            </w:r>
          </w:p>
        </w:tc>
      </w:tr>
    </w:tbl>
    <w:p>
      <w:pPr>
        <w:pStyle w:val="Normal"/>
        <w:jc w:val="both"/>
        <w:rPr>
          <w:lang w:eastAsia="ru-RU"/>
        </w:rPr>
      </w:pPr>
      <w:r>
        <w:rPr>
          <w:lang w:eastAsia="ru-RU"/>
        </w:rPr>
      </w:r>
    </w:p>
    <w:p>
      <w:pPr>
        <w:pStyle w:val="Normal"/>
        <w:ind w:firstLine="709"/>
        <w:jc w:val="both"/>
        <w:rPr/>
      </w:pPr>
      <w:r>
        <w:rPr>
          <w:lang w:eastAsia="ru-RU"/>
        </w:rPr>
        <w:t>Итого на сумму 462 223,00 (Четыреста шестьдесят две тысячи двести двадцать три рубля 00 копеек) рублей</w:t>
      </w:r>
    </w:p>
    <w:p>
      <w:pPr>
        <w:pStyle w:val="Normal"/>
        <w:ind w:firstLine="709"/>
        <w:jc w:val="both"/>
        <w:rPr/>
      </w:pPr>
      <w:r>
        <w:rPr>
          <w:lang w:eastAsia="ru-RU"/>
        </w:rPr>
        <w:t xml:space="preserve">Срок поставки - май-июнь 2011 года </w:t>
      </w:r>
    </w:p>
    <w:p>
      <w:pPr>
        <w:pStyle w:val="Normal"/>
        <w:ind w:firstLine="709"/>
        <w:jc w:val="both"/>
        <w:rPr>
          <w:lang w:eastAsia="ru-RU"/>
        </w:rPr>
      </w:pPr>
      <w:r>
        <w:rPr>
          <w:lang w:eastAsia="ru-RU"/>
        </w:rPr>
      </w:r>
    </w:p>
    <w:p>
      <w:pPr>
        <w:pStyle w:val="Normal"/>
        <w:ind w:firstLine="709"/>
        <w:jc w:val="both"/>
        <w:rPr>
          <w:lang w:eastAsia="ru-RU"/>
        </w:rPr>
      </w:pPr>
      <w:r>
        <w:rPr>
          <w:lang w:eastAsia="ru-RU"/>
        </w:rPr>
        <w:t>К товару должны быть приложены сертификаты соответствия с приложением, выданные органом по сертификации, аккредитованный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15"/>
        <w:spacing w:lineRule="auto" w:line="240" w:before="0" w:after="0"/>
        <w:ind w:right="-167" w:hanging="0"/>
        <w:jc w:val="both"/>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0.06.2011</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5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pPr>
      <w:r>
        <w:rPr>
          <w:sz w:val="22"/>
          <w:szCs w:val="22"/>
        </w:rPr>
        <w:t xml:space="preserve">      </w:t>
      </w:r>
      <w:r>
        <w:rPr>
          <w:color w:val="FF0000"/>
          <w:sz w:val="22"/>
          <w:szCs w:val="22"/>
        </w:rPr>
        <w:t xml:space="preserve">       </w:t>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1">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2">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2:54:00Z</dcterms:created>
  <dc:creator>kicenko</dc:creator>
  <dc:description/>
  <cp:keywords/>
  <dc:language>en-US</dc:language>
  <cp:lastModifiedBy>User</cp:lastModifiedBy>
  <cp:lastPrinted>2011-04-19T13:04:00Z</cp:lastPrinted>
  <dcterms:modified xsi:type="dcterms:W3CDTF">2011-04-20T05:27:00Z</dcterms:modified>
  <cp:revision>6</cp:revision>
  <dc:subject/>
  <dc:title>УТВЕРЖДАЮ</dc:title>
</cp:coreProperties>
</file>