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медицинского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медицинского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2 22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Бактериальный фильтр для ИВЛ (фильтр респираторный бактериальный/вирусный), кол-во 450 шт.; 2. Катетер аспирационный с вакуум контролем, тип «Kapkon», длиной 45±2 см, , кол-во: Ch/Fr –14 – 200 шт., Ch/Fr – 16 – 200 шт., Ch/Fr – 18 – 200 шт.; 3. Трубка эндотрахеальная тип «Мерфи» с манжетой, кол-во ID-9,5 – 15 шт., ID-7,0 – 20 шт., ID-7,5 – 50 шт., ID-8,0 – 70 шт., ID-8,5 – 70 шт., ID-9,0 – 30 шт.; 4. Трубка трахеостомическая с манжетой, кол-во: ID-7,5 – 20 шт., ID-8,0 – 90 шт., ID-8,5 – 90 шт., ID-9,0 – 20 шт 5. Мочеприемник прикроватный Люкс объемом 2000 мл кол-во – 600 шт.; 6. Катетер Нелатона Aquacath , кол-во: Ch/Fr –12 – 30 шт., Ch/Fr – 14 – 30 шт., Ch/Fr – 16 – 250 шт., Ch/Fr 18 – 300 шт.; 7. Катетер Нелатона с наконечником Тиманна длиной 40±2 см, кол-во Ch/Fr – 16 – 100 шт., Ch/Fr 18 – 100 шт.; 8. Катетер Фолея 2-х ходовой, кол-во Ch/Fr – 16 – 170 шт., Ch/Fr 18 – 200 шт., Ch/Fr -20 – 20 шт.; 9. Питательный назогастральный зонд, кол-во: Ch/Fr – 16 – 50 шт., Ch/Fr 18 – 50 шт.; 10. Система для энтерального питания гравитационная 1000 мл, кол-во – 150 шт.; 11. Лезвия хирургические стерильные, кол-во: № 10 – 70 шт., № 11 – 70 шт., № 21 – 600 шт., № 22 – 500 шт.; 12. Скальпель с пластмассовой ручкой, стерильный, одноразовый, кол-во: № 10 – 60 шт., № 11 – 60 шт., № 21 – 70 шт., № 22 – 70 шт.; 13. Станок для бритья операционного поля с двумя лезвиями, нестерильный, одноразовый, кол-во – 500 шт.; 14. Наконечник для кружки Эсмарха взрослый с размерами 8,0х160 мм., кол-во – 500 шт.; 15. Шприц однократного применения трехдетальный 150 мл, кол-во – 150 шт.; 16. Термометр медицинский ртутный. Кол-во – 150 шт.; 17. Катетер мочеточниковый полимерный однократного применения стерильный, кол-во; № 4 – 20 шт., № 5 – 20 шт., № 6 – 20 шт.; 18. Катетер подключичный, кол-во: d 1,0 мм – 200 шт., d 1,4 мм – 2—шт.; 19. Желудочный зонд с проводником, кол-во: № 30 – 15 шт., № 18 – 300 шт.; 20. Набор для эпидуральной анестезии, кол-во -30 шт.; 21. набор для катетеризации центральный вен «Yenoflex DUO» двухпросветный, кол-во – 20 шт.; 22. Абсорбент (медицинская натронная известь), в закрывающихся канистрах объемом 5 л, кол-во – 4 шт.; 23. Удлинительные линии (магистраль), кол-во – 100 шт.; 24. Пинцет анатомический одноразовый SUSI или эквивалент, кол-во – 100 шт.; 25. Ножницы одноразовые стерильные SUSI или эквивалент, кол-во – 100 шт.; 26. Игла со срезом типа Квинке Спинокан или аналог, кол-во; G 22 / 0.7 мм, длина 88 мм – 300 шт.; G25 / 0.53 мм, длина 88 мм – 150 шт.; 27. Интрокан внутривенная канюля или аналог, кол-во: G -16 – 300 шт.; G -18 – 400 шт.; G -20 – 400 шт., G -22 – 200 ш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до 30.06.2011 г. партиями по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5.2011 12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6:34:00Z</dcterms:created>
  <dc:creator>User</dc:creator>
  <dc:description/>
  <cp:keywords/>
  <dc:language>en-US</dc:language>
  <cp:lastModifiedBy>User</cp:lastModifiedBy>
  <dcterms:modified xsi:type="dcterms:W3CDTF">2011-04-20T06:34:00Z</dcterms:modified>
  <cp:revision>1</cp:revision>
  <dc:subject/>
  <dc:title/>
</cp:coreProperties>
</file>