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шприц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шприц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15 Шприцы (медицин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Шприц инъекционный однократного применения трехдетальный, цветоконтрастный стерильный, для инсулина, 1 мл - 1000 шт.; 2. Шприц инъекционный однократного применения двухдетальный, стерильный, 2 мл - 20 000 шт.; 3. Шприц инъекционный однократного применения двухдетальный, цветоконтрастный, стерильный, 2 мл - 24 шт.; 4. Шприц инъекционный однократного применения трехдетальный, стерильный, 2,5 мл. - 2 400 шт.; 5. Шприц инъекционный импортного производства однократного применения двухдетальный, стерильный, 2 мл. - 3 000 шт.; 6. Шприц инъекционный однократного применения двухдетальный, цветоконтрастный стерильный, 5 мл - 67 500 шт.; 7. Шприц инъекционный однократного применения двухдетальный, цветоконтрастный стерильный, 10 мл - 24 000 шт.; 8. Шприц инъекционный импортного производства однократного применения трехдетальный, стерильный, 10 мл - 3 000 шт.; 9. Шприц инъекционныйимпортного производства однократного применения двухдетальный, стерильный, 10 мл. - 3 000 шт.; 10. Шприц инъекционный однократного применения двухдетальный, цветоконтрастный стерильный, 20 мл - 18 000 шт.; 11. Шприц инъекционный импортого производства однократного применения трехдетальный, стерильный, 50 мл - 300 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до 31.07.2011 г. партиями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1:00Z</dcterms:created>
  <dc:creator>User</dc:creator>
  <dc:description/>
  <cp:keywords/>
  <dc:language>en-US</dc:language>
  <cp:lastModifiedBy>User</cp:lastModifiedBy>
  <dcterms:modified xsi:type="dcterms:W3CDTF">2011-04-20T07:02:00Z</dcterms:modified>
  <cp:revision>1</cp:revision>
  <dc:subject/>
  <dc:title/>
</cp:coreProperties>
</file>