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цифрового ЭКГ-регистратора к комплексу аппаратно-программному суточного мониторирования ЭКГ и АД (по Холтер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цифрового ЭКГ-регистратора к комплексу аппаратно-программному суточного мониторирования ЭКГ и АД (по Холтер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9"/>
        <w:gridCol w:w="775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дней с момента подписания муниципального контракт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</w:t>
            </w:r>
            <w:r>
              <w:rPr>
                <w:lang w:val="en-US"/>
              </w:rPr>
              <w:t>15</w:t>
            </w:r>
            <w:r>
              <w:rPr/>
              <w:t xml:space="preserve">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21.04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0 от 21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98"/>
        <w:gridCol w:w="2050"/>
      </w:tblGrid>
      <w:tr>
        <w:trPr>
          <w:trHeight w:val="31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Наименование 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ребуемые значен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Название: </w:t>
            </w:r>
            <w:r>
              <w:rPr/>
              <w:t>Цифровой ЭКГ-регистратор 3 канальный Astrocard® НЕ2 к комплексу аппаратно-программному суточного мониторирования ЭКГ и АД «Холтеровский анализ - Астрокард®» или эквивале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истрационное удостоверение Министерства здравоохранения и социального развития Российской Федер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ертификат соответствия Госстандарта России (декларация о соответствии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на русском язы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арантийное и послегарантийное обслуживание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ребуемое количество регистраторов, шт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стики регистратор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ная аппаратная и программная совместимость с имеющимся у заказчика комплексом аппаратно-программным суточного мониторирования ЭКГ и АД «Холтеровский анализ - Астрокард®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арантийный срок (за исключением аксессуаров и расходных материалов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10064" w:leader="none"/>
              </w:tabs>
              <w:snapToGrid w:val="false"/>
              <w:jc w:val="center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на регистрато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ерывная, без компресс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ситель памя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троенная Флеш-карта CF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регистрируемых  канал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 регистрации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40 ч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х 1,5v А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ость работы от перезаряжаемых батар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с не более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г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ы не более 122х66х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  <w:tab w:val="left" w:pos="8222" w:leader="none"/>
                <w:tab w:val="left" w:pos="10064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у каждого регистратора 7-ми проводного кабеля ЭКГ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шт</w:t>
            </w:r>
          </w:p>
        </w:tc>
      </w:tr>
      <w:tr>
        <w:trPr>
          <w:trHeight w:val="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735" w:leader="none"/>
                <w:tab w:val="left" w:pos="8222" w:leader="none"/>
                <w:tab w:val="left" w:pos="10064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чехла для каждого регистратора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ш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566" w:right="42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4-19T10:54:00Z</cp:lastPrinted>
  <dcterms:modified xsi:type="dcterms:W3CDTF">2011-04-21T05:48:00Z</dcterms:modified>
  <cp:revision>106</cp:revision>
  <dc:subject/>
  <dc:title>ЗАПРОС КОТИРОВОЧНОЙ ЦЕНЫ</dc:title>
</cp:coreProperties>
</file>