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0 от 21.04.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1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___КПП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1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качестве, технических характеристиках, безопасности 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аименование и характеристики предлагаемых к поставке товаров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7886"/>
        <w:gridCol w:w="1750"/>
      </w:tblGrid>
      <w:tr>
        <w:trPr>
          <w:trHeight w:val="313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snapToGrid w:val="false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 товара, функциональные характеристики, потребительские свойства и качественные характеристики това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</w:rPr>
              <w:t xml:space="preserve">Название: </w:t>
            </w:r>
            <w:r>
              <w:rPr>
                <w:color w:val="FF0000"/>
              </w:rPr>
              <w:t>Указат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бщие требования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100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Регистрационное удостоверение Министерства здравоохранения и социального развития Российской Федераци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Сертификат соответствия Госстандарта России (декларация о соответствии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нитарно-эпидемиологическое заключен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хнический паспорт на русском язык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  <w:tab w:val="left" w:pos="1735" w:leader="none"/>
              </w:tabs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арантийное и послегарантийное обслуживание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  <w:tab w:val="left" w:pos="10064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  <w:tab w:val="left" w:pos="1735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оличество регистраторов, шт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  <w:tab w:val="left" w:pos="10064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  <w:tab w:val="left" w:pos="1735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Цена за единицу товара, руб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  <w:tab w:val="left" w:pos="10064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  <w:tab w:val="left" w:pos="1735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умма, руб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  <w:tab w:val="left" w:pos="10064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Характеристики регистратора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10064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лная аппаратная и программная совместимость с имеющимся у заказчика комплексом аппаратно-программным суточного мониторирования ЭКГ и АД «Холтеровский анализ - Астрокард®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арантийный срок (за исключением аксессуаров и расходных материалов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  <w:tab w:val="left" w:pos="10064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пись на регистратор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ситель памя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регистрируемых  канал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иод регистрации 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итан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можность работы от перезаряжаемых батаре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ес не более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меры не более 122х66х2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  <w:tab w:val="left" w:pos="1735" w:leader="none"/>
                <w:tab w:val="left" w:pos="8222" w:leader="none"/>
                <w:tab w:val="left" w:pos="10064" w:leader="none"/>
              </w:tabs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личие у каждого регистратора 7-ми проводного кабеля ЭКГ     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  <w:tab w:val="left" w:pos="1735" w:leader="none"/>
                <w:tab w:val="left" w:pos="8222" w:leader="none"/>
                <w:tab w:val="left" w:pos="10064" w:leader="none"/>
              </w:tabs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личие чехла для каждого регистратора         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 %1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 %1.%2 "/>
      <w:lvlJc w:val="left"/>
      <w:pPr>
        <w:tabs>
          <w:tab w:val="num" w:pos="0"/>
        </w:tabs>
        <w:ind w:left="0" w:hanging="0"/>
      </w:pPr>
      <w:rPr>
        <w:b w:val="false"/>
      </w:rPr>
    </w:lvl>
    <w:lvl w:ilvl="2">
      <w:start w:val="1"/>
      <w:numFmt w:val="decimal"/>
      <w:suff w:val="nothing"/>
      <w:lvlText w:val=" %1.%2.%3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 %1.%2.%3.%4 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 %1.%2.%3.%4.%5 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 %1.%2.%3.%4.%5.%6 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 %1.%2.%3.%4.%5.%6.%7 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 %1.%2.%3.%4.%5.%6.%7.%8 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 %1.%2.%3.%4.%5.%6.%7.%8.%9 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1">
    <w:name w:val="WW8Num1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4:00Z</dcterms:created>
  <dc:creator>MEDUSER12</dc:creator>
  <dc:description/>
  <cp:keywords/>
  <dc:language>en-US</dc:language>
  <cp:lastModifiedBy>URUSER_12</cp:lastModifiedBy>
  <cp:lastPrinted>2011-04-06T14:57:00Z</cp:lastPrinted>
  <dcterms:modified xsi:type="dcterms:W3CDTF">2011-04-19T04:35:00Z</dcterms:modified>
  <cp:revision>43</cp:revision>
  <dc:subject/>
  <dc:title>Приложение № 2</dc:title>
</cp:coreProperties>
</file>