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039911000007-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1 апрел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ение работ по очистке от мусора урн, расположенных вдоль тротуаров в п. Новые Ляды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учреждение "Благоустройство поселка Новые Ляды" (ИНН 5904194535, КПП 5904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Выполнение работ по очистке от мусора урн, расположенных вдоль тротуаров в п. Новые Ляды» </w:t>
        <w:br/>
        <w:t>Начальная (максимальная) цена контракта (с указанием валюты): 431 030,00 (четыреста тридцать одна тысяча тридца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39911000007 от 08.04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аканов Олег Валентино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Варанкина Наталья Александ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убботина Наталья Эдуар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Трушников Дмитрий Михайло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лозова Тамара Сергее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6 (шес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1.04.2011 по адресу: Российская Федерация, 614105, Пермский край, Пермь г, Новые Ляды п, ул. Транспортная, дом № 2, каб.102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5 (пять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БИО Сервис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77, г.Пермь, ул.Крупской, 67 оф.2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вков Иван Владими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8, г.Пермь, ул.Екатерининская, 190-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жкин Анатолий Владими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7092, Пермский край, Большесосновский район, д.Верх-Потк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тьяков Александр Викто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503, Пермский край, Пермский район, п.Сылва, ул.Корнеева, 25-6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бенцев Иван Павл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7870, Пермский край, Октябрьский район, хутор Покрово-Смирновский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5</w:t>
        <w:br/>
        <w:t>ИНН 594300955634, Шубенцев Иван Павлович (Адрес: 617870, Пермский край, Октябрьский район, хутор Покрово-Смирновский).</w:t>
        <w:br/>
        <w:t xml:space="preserve">Предложение о цене контракта: 206 000,00 (двести шесть тысяч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4</w:t>
        <w:br/>
        <w:t>ИНН 594807857955, Третьяков Александр Викторович (Адрес: 614503, Пермский край, Пермский район, п.Сылва, ул.Корнеева, 25-69).</w:t>
        <w:br/>
        <w:t xml:space="preserve">Предложение о цене контракта: 210 000,00 (двести десять тысяч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49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261"/>
      </w:tblGrid>
      <w:tr>
        <w:trPr/>
        <w:tc>
          <w:tcPr>
            <w:tcW w:w="9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Баканов Олег Валентинович/</w:t>
            </w:r>
          </w:p>
        </w:tc>
      </w:tr>
      <w:tr>
        <w:trPr/>
        <w:tc>
          <w:tcPr>
            <w:tcW w:w="9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Варанкина Наталья Александровна/</w:t>
            </w:r>
          </w:p>
        </w:tc>
      </w:tr>
      <w:tr>
        <w:trPr/>
        <w:tc>
          <w:tcPr>
            <w:tcW w:w="9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убботина Наталья Эдуардовна/</w:t>
            </w:r>
          </w:p>
        </w:tc>
      </w:tr>
      <w:tr>
        <w:trPr/>
        <w:tc>
          <w:tcPr>
            <w:tcW w:w="9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Трушников Дмитрий Михайлович/</w:t>
            </w:r>
          </w:p>
        </w:tc>
      </w:tr>
      <w:tr>
        <w:trPr/>
        <w:tc>
          <w:tcPr>
            <w:tcW w:w="9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Полозова Тамара Серге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584"/>
        <w:gridCol w:w="5771"/>
      </w:tblGrid>
      <w:tr>
        <w:trPr/>
        <w:tc>
          <w:tcPr>
            <w:tcW w:w="35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униципальное бюджетное учреждение "Благоустройство поселка Новые Ляды"</w:t>
            </w:r>
          </w:p>
        </w:tc>
        <w:tc>
          <w:tcPr>
            <w:tcW w:w="577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741"/>
            </w:tblGrid>
            <w:tr>
              <w:trPr/>
              <w:tc>
                <w:tcPr>
                  <w:tcW w:w="57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/________________/ </w:t>
                  </w:r>
                </w:p>
              </w:tc>
            </w:tr>
            <w:tr>
              <w:trPr/>
              <w:tc>
                <w:tcPr>
                  <w:tcW w:w="574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1.04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1.04.2011 №035630003991100000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Выполнение работ по очистке от мусора урн, расположенных вдоль тротуаров в п. Новые Ляд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5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1.04.2011 №035630003991100000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Выполнение работ по очистке от мусора урн, расположенных вдоль тротуаров в п. Новые Ляд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431 030,00 (четыреста тридцать одна тысяча три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ять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БИО Сервис" , ИНН 5906091670, КПП 5906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77, г.Пермь, ул.Крупской, 67 оф.2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Выполнение работ по очистке от мусора урн, расположенных вдоль тротуаров в п. Новые Ляды</w:t>
              <w:br/>
              <w:t>Сведения о включенных или не включенных расходах в цену товара, работы, услуги: Цена работ указана с учетом налогов, таможенных пошлин, выплаченных или подлежащих выплате, транспортных расходов, страхования и прочих расходов, связанных с выполнением указанных работ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вков Иван Владими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8, г.Пермь, ул.Екатерининская, 190-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Выполнение работ по очистке от мусора урн, расположенных вдоль тротуаров в п. Новые Ляды</w:t>
              <w:br/>
              <w:t>Сведения о включенных или не включенных расходах в цену товара, работы, услуги: Цена работ указана с учетом налогов, таможенных пошлин, выплаченных или подлежащих выплате, транспортных расходов, страхования и прочих расходов, связанных с выполнением указанных работ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жкин Анатолий Владими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7092, Пермский край, Большесосновский район, д.Верх-Потк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Выполнение работ по очистке от мусора урн, расположенных вдоль тротуаров в п. Новые Ляды</w:t>
              <w:br/>
              <w:t xml:space="preserve">Сведения о включенных или не включенных расходах в цену товара, работы, услуги: Цена работ указана с учетом налогов, таможенных пошлин, выплаченных или подлежащих выплате, транспортных расходов, страхования и прочих расходов, связанных с выполнением указанных работ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тьяков Александр Викто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503, Пермский край, Пермский район, п.Сылва, ул.Корнеева, 25-6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Выполнение работ по очистке от мусора урн, расположенных вдоль тротуаров в п. Новые Ляды </w:t>
              <w:br/>
              <w:t xml:space="preserve">Сведения о включенных или не включенных расходах в цену товара, работы, услуги: Цена работ указана с учетом налогов, таможенных пошлин, выплаченных или подлежащих выплате, транспортных расходов, страхования и прочих расходов, связанных с выполнением указанных работ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бенцев Иван Павл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7870, Пермский край, Октябрьский район, хутор Покрово-Смирновский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Выполнение работ по очистке от мусора урн, расположенных вдоль тротуаров в п. Новые Ляды </w:t>
              <w:br/>
              <w:t xml:space="preserve">Сведения о включенных или не включенных расходах в цену товара, работы, услуги: Цена работ указана с учетом налогов, таможенных пошлин, выплаченных или подлежащих выплате, транспортных расходов, страхования и прочих расходов, связанных с выполнением указанных работ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1.04.2011 №035630003991100000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Выполнение работ по очистке от мусора урн, расположенных вдоль тротуаров в п. Новые Ляд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6091670, КПП 590601001, Общество с ограниченной ответственностью "БИО Серви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вков Иван Владими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жкин Анатолий Владими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тьяков Александр Викто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бенцев Иван Павл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1.04.2011 №035630003991100000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Выполнение работ по очистке от мусора урн, расположенных вдоль тротуаров в п. Новые Ляд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БИО Серви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28 5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вков Иван Владими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31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жкин Анатолий Владими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50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тьяков Александр Викто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0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бенцев Иван Павл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6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4:13:00Z</dcterms:created>
  <dc:creator>Admin</dc:creator>
  <dc:description/>
  <cp:keywords/>
  <dc:language>en-US</dc:language>
  <cp:lastModifiedBy>Admin</cp:lastModifiedBy>
  <dcterms:modified xsi:type="dcterms:W3CDTF">2011-04-21T04:16:00Z</dcterms:modified>
  <cp:revision>5</cp:revision>
  <dc:subject/>
  <dc:title/>
</cp:coreProperties>
</file>