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0156300028011000007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Выполнение работ по сносу самовольных построек в 2011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21» апреля 2011 года</w:t>
        <w:br/>
        <w:t xml:space="preserve">                                                                                                                                    09  часов  30 минут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 рассмотрению первых частей заявок на участие в открытом аукционе в электронной форме «Выполнение работ по сносу самовольных построек в 2011 году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комиссии в соответствии с  Положением об аукционной комиссии функции председателя исполняет первый заместитель главы администрации Орджоникидзевского района - А.А. Ефрем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и.о. главы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44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Выполнение работ  по сносу самовольных построек в 2011 году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0156300028011000007  от 06.04.2011 размещено на Общероссийском 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6.04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1 127 317,44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13 (тринадцать) заявок на участие в открытом аукционе в электронной форме, им были присвоены порядковые номера с №1 по №13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, установленным в документации об аукционе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14"/>
        <w:gridCol w:w="1364"/>
        <w:gridCol w:w="1672"/>
        <w:gridCol w:w="180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 участника</w:t>
            </w:r>
          </w:p>
        </w:tc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ов комисс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А.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.Г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 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ал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хова В.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№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rPr/>
      </w:pPr>
      <w:r>
        <w:rPr/>
        <w:t>Допустить к участию в открытом аукционе в электронной форме  заявки с  №1 по №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трекалова Нина Никола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и.о. главы администрации района                                                             А.А. 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4-21T09:55:00Z</cp:lastPrinted>
  <dcterms:modified xsi:type="dcterms:W3CDTF">2011-04-21T03:56:00Z</dcterms:modified>
  <cp:revision>12</cp:revision>
  <dc:subject/>
  <dc:title/>
</cp:coreProperties>
</file>