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41"/>
        <w:gridCol w:w="2080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32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 проведении запроса котировок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техническое обслуживание и ремонт  оборудования КДЛ, ФТО, ФД и стерилизаторов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«21» апреля 2011 года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техническое обслуживание и ремонт оборудования  КДЛ, ФТО, ФД и стерилизаторов (извещение №232 от «13» апрел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3» апреля 2011 года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Полный перечень  и условия технического обслуживания и ремонта  клинико-диагностического оборудования, оборудования физиотерапевтического отделения, функциональной диагностики и стерилизаторов указаны в приложении №2 и в приложении №3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18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  <w:gridCol w:w="6280"/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2 - Героев Хасана, 26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3 - Запорожская, 5/7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3 - Запорожская, 5/7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4 - Куйбышева, 111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4 - Куйбышева, 111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5 – Гусарова,7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иклиника №5 – Гусарова, 7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6 - Никулина, 10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ликлиника №5 – Гусар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иклиника №6 - Никулина, 10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 адресу - Яблочкова, 21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невной стационар - Муромская, 24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 адресу - Островского, 111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невной стационар - Муромская, 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 реабилитации- Яблочкова, 21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 мая 2011 года по 30 июня 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услуг указана с учетом расход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и необходимости самовывоза Исполнителем  из МУЗ ГКП № 5 медицинской техники до места ремо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авки обратно отремонтированной медицинской техники и ее установ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на приобретение и замену износившихся узлов и деталей обслуживаемого оборудования  не превышающую 80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платы налогов и сбо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 других обязательных платеж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000,00 </w:t>
            </w:r>
            <w:r>
              <w:rPr>
                <w:rFonts w:cs="Times New Roman" w:ascii="Times New Roman" w:hAnsi="Times New Roman"/>
              </w:rPr>
              <w:t>(Шестьдесят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сервис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 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КДМ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ОО «Медсервис»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Героев Хасана, д.7, корп.А</w:t>
            </w:r>
          </w:p>
          <w:p>
            <w:pPr>
              <w:pStyle w:val="Normal"/>
              <w:jc w:val="both"/>
              <w:rPr/>
            </w:pPr>
            <w:r>
              <w:rPr/>
              <w:t>Цена гражданско-правового договора 58 000,00 (Пятьдесят восем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Центр КДМ»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4-21T08:32:00Z</cp:lastPrinted>
  <dcterms:modified xsi:type="dcterms:W3CDTF">2011-04-21T02:39:00Z</dcterms:modified>
  <cp:revision>21</cp:revision>
  <dc:subject/>
  <dc:title>ПРОТОКОЛ ОЦЕНКИ И СОПОСТАВЛЕНИЯ ЗАЯВОК НА УЧАСТИЕ В КОНКУРСЕ </dc:title>
</cp:coreProperties>
</file>