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01011000022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18 апреля 2011 </w:t>
      </w:r>
    </w:p>
    <w:p>
      <w:pPr>
        <w:pStyle w:val="Heading3"/>
        <w:spacing w:before="4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яйцо) для МУЗ "Городская больница №21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4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4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яйцо) для МУЗ "Городская больница №21"» </w:t>
        <w:br/>
        <w:t>Начальная (максимальная) цена контракта (с указанием валюты): 140 400,00 (сто сорок тысяч четыреста) Российский рубль</w:t>
      </w:r>
    </w:p>
    <w:p>
      <w:pPr>
        <w:pStyle w:val="Heading3"/>
        <w:spacing w:before="4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1011000022 от 08.04.2011).</w:t>
      </w:r>
    </w:p>
    <w:p>
      <w:pPr>
        <w:pStyle w:val="Heading3"/>
        <w:spacing w:before="4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аксим Юрьевич Мезенцев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ладимир Ильич Корбут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етлана Анатольевна Павук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Михайловна Чикнаев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лия Александровна Булышева</w:t>
      </w:r>
    </w:p>
    <w:p>
      <w:pPr>
        <w:pStyle w:val="Offset251"/>
        <w:rPr/>
      </w:pPr>
      <w:r>
        <w:rPr/>
        <w:t xml:space="preserve">Присутствовали 6 (шесть) из 9 (девять). </w:t>
      </w:r>
    </w:p>
    <w:p>
      <w:pPr>
        <w:pStyle w:val="Heading3"/>
        <w:spacing w:before="4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4.2011 по адресу: 614113, г. Пермь, ул. Липатова, 17, административный корпус, 2 этаж, экономический отдел.</w:t>
      </w:r>
    </w:p>
    <w:p>
      <w:pPr>
        <w:pStyle w:val="Heading3"/>
        <w:spacing w:before="4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4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вирин" 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авин Сергей Иванович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Юрша, 21-74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4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48025165, КПП 594801001 Общество с ограниченной ответственностью "Совирин" (Адрес: 614500, г. Пермь, Шоссе Космонавтов, 316).</w:t>
        <w:br/>
        <w:t xml:space="preserve">Предложение о цене контракта: 132 600,00 (сто тридцать две тысячи шест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6230081, Чукавин Сергей Иванович (Адрес: г. Пермь, ул. Юрша, 21-74).</w:t>
        <w:br/>
        <w:t xml:space="preserve">Предложение о цене контракта: 136 500,00 (сто тридцать шесть тысяч п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4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ксим Юрьевич Мезенце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ладимир Ильич Корбут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ветлана Анатольевна Павук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Кирилловна Крыштоп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ьяна Михайловна Чикнае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0"/>
        <w:gridCol w:w="7025"/>
      </w:tblGrid>
      <w:tr>
        <w:trPr/>
        <w:tc>
          <w:tcPr>
            <w:tcW w:w="23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Б № 21</w:t>
            </w:r>
          </w:p>
        </w:tc>
        <w:tc>
          <w:tcPr>
            <w:tcW w:w="70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95"/>
            </w:tblGrid>
            <w:tr>
              <w:trPr/>
              <w:tc>
                <w:tcPr>
                  <w:tcW w:w="699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95" w:type="dxa"/>
                  <w:tcBorders/>
                  <w:tcMar>
                    <w:top w:w="0" w:type="dxa"/>
                    <w:left w:w="0" w:type="dxa"/>
                    <w:bottom w:w="0" w:type="dxa"/>
                    <w:right w:w="1000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8.04.2011 №03563000010110000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яйцо)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1912"/>
        <w:gridCol w:w="1913"/>
        <w:gridCol w:w="2589"/>
        <w:gridCol w:w="2589"/>
      </w:tblGrid>
      <w:tr>
        <w:trPr/>
        <w:tc>
          <w:tcPr>
            <w:tcW w:w="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1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1</w:t>
            </w:r>
          </w:p>
        </w:tc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2011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8.04.2011 №03563000010110000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яйцо) для МУЗ "Городская больница №21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0 400,00 (сто сорок тысяч четыре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439"/>
        <w:gridCol w:w="25"/>
        <w:gridCol w:w="477"/>
        <w:gridCol w:w="180"/>
      </w:tblGrid>
      <w:tr>
        <w:trPr/>
        <w:tc>
          <w:tcPr>
            <w:tcW w:w="7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 , ИНН 5948025165, КПП 594801001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Шоссе Космонавтов, 316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Яйцо, 1 кат., ГОСТ Р 52121-2003-39000 шт. </w:t>
              <w:br/>
              <w:t xml:space="preserve"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авин Сергей Иванович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Юрша, 21-74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Яйцо, 1 кат., ГОСТ Р 52121-2003-39000 шт. </w:t>
              <w:br/>
              <w:t xml:space="preserve">Сведения о включенных или не включенных расходах в цену товара, работы, услуги: 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8.04.2011 №03563000010110000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яйцо)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5, КПП 594801001, Общество с ограниченной ответственностью "Совирин"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авин Сергей Иванович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6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8.04.2011 №03563000010110000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яйцо) для МУЗ "Городская больница №21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 600,00 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кавин Сергей Иванович</w:t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 500,00 </w:t>
            </w:r>
          </w:p>
        </w:tc>
        <w:tc>
          <w:tcPr>
            <w:tcW w:w="3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500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4:41:00Z</dcterms:created>
  <dc:creator>kvi</dc:creator>
  <dc:description/>
  <dc:language>en-US</dc:language>
  <cp:lastModifiedBy>kvi</cp:lastModifiedBy>
  <dcterms:modified xsi:type="dcterms:W3CDTF">2011-04-18T04:43:00Z</dcterms:modified>
  <cp:revision>2</cp:revision>
  <dc:subject/>
  <dc:title>Протокол №0356300001011000022-1</dc:title>
</cp:coreProperties>
</file>