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21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9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изделий медицинского назначения (перчатки медицинские) для МУЗ "Городская больница №21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изделий медицинского назначения (перчатки медицинские) для МУЗ "Городская больница №21"» </w:t>
        <w:br/>
        <w:t>Начальная (максимальная) цена контракта (с указанием валюты): 494 300,00 (четыреста девяносто четыре тысячи три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21 от 06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5 (пять) из 9 (дев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КОМ"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20/2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ов Игорь Викто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Гайдара, 14-90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2397548, Каракулов Игорь Викторович (Адрес: 614070, г. Пермь, ул. Гайдара, 14-90).</w:t>
        <w:br/>
        <w:t xml:space="preserve">Предложение о цене контракта: 491 950,00 (четыреста девяносто одна тысяча девят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16557564, КПП 771601001 Общество с ограниченной ответственностью "ЛИКОМ" (Адрес: 129327, г. Москва, ул. Коминтерна, 20/2).</w:t>
        <w:br/>
        <w:t xml:space="preserve">Предложение о цене контракта: 494 050,00 (четыреста девяносто четыре тысячи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4.2011 №0356300001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медицинского назначения (перчатки медицинские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4.2011 №0356300001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медицинского назначения (перчатки медицинские)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4 300,00 (четыреста девяносто четыре тысячи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 , ИНН 7716557564, КПП 77160100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20/2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изделий медицинского назначения (перчатки)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ов Игорь Викто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Гайдара, 14-90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изделий медицинского назначения (перчатки медицинские)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4.2011 №0356300001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медицинского назначения (перчатки медицинские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557564, КПП 771601001, Общество с ограниченной ответственностью "ЛИКОМ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ов Игорь Викто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4.2011 №0356300001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медицинского назначения (перчатки медицинские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050,00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ов Игорь Викто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1 950,00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01:00Z</dcterms:created>
  <dc:creator>kvi</dc:creator>
  <dc:description/>
  <dc:language>en-US</dc:language>
  <cp:lastModifiedBy>kvi</cp:lastModifiedBy>
  <dcterms:modified xsi:type="dcterms:W3CDTF">2011-04-19T03:02:00Z</dcterms:modified>
  <cp:revision>2</cp:revision>
  <dc:subject/>
  <dc:title>Протокол №0356300001011000021-1</dc:title>
</cp:coreProperties>
</file>