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Протокол №0356300000911000001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  <w:t xml:space="preserve">21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lang w:eastAsia="ru-RU"/>
        </w:rPr>
        <w:t xml:space="preserve">текущий ремонт кровли клуба "Олимпия"; </w:t>
      </w:r>
      <w:r>
        <w:rPr>
          <w:rFonts w:eastAsia="Times New Roman"/>
          <w:b/>
          <w:bCs/>
          <w:lang w:eastAsia="ru-RU"/>
        </w:rPr>
        <w:t>способ размещения заказа - Запрос котировок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униципальное общеобразовательное учреждение "Средняя общеобразовательная школа № 6" г. Перми (ИНН 5902291678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«текущий ремонт кровли клуба "Олимпия"» </w:t>
        <w:br/>
        <w:t>Начальная (максимальная) цена контракта (с указанием валюты): 342 014,59 (триста сорок две тысячи четыр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звещение о проведении запроса котировок было размещено на официальном сайте www.zakupki.gov.ru (извещение №0356300000911000001 от 08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Председатель комиссии: </w:t>
      </w:r>
      <w:r>
        <w:rPr>
          <w:rFonts w:eastAsia="Times New Roman"/>
          <w:lang w:eastAsia="ru-RU"/>
        </w:rPr>
        <w:br/>
        <w:t>Соколова Гали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/>
          <w:lang w:eastAsia="ru-RU"/>
        </w:rPr>
        <w:br/>
        <w:t>Фефелова Мари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Член комиссии: </w:t>
      </w:r>
      <w:r>
        <w:rPr>
          <w:rFonts w:eastAsia="Times New Roman"/>
          <w:lang w:eastAsia="ru-RU"/>
        </w:rPr>
        <w:br/>
        <w:t>Набалова Татья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Член комиссии: </w:t>
      </w:r>
      <w:r>
        <w:rPr>
          <w:rFonts w:eastAsia="Times New Roman"/>
          <w:lang w:eastAsia="ru-RU"/>
        </w:rPr>
        <w:br/>
        <w:t>Половникова Анна Ю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Член комиссии: </w:t>
      </w:r>
      <w:r>
        <w:rPr>
          <w:rFonts w:eastAsia="Times New Roman"/>
          <w:lang w:eastAsia="ru-RU"/>
        </w:rPr>
        <w:br/>
        <w:t>Русакова Наталья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/>
          <w:b/>
          <w:bCs/>
          <w:lang w:eastAsia="ru-RU"/>
        </w:rPr>
        <w:t xml:space="preserve">Секретарь: </w:t>
      </w:r>
      <w:r>
        <w:rPr>
          <w:rFonts w:eastAsia="Times New Roman"/>
          <w:lang w:eastAsia="ru-RU"/>
        </w:rPr>
        <w:br/>
        <w:t>Гуляева Любовь Сергеевна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цедура рассмотрения и оценки котировочных заявок проведена 21.04.2011 по адресу: 614068, г. Пермь, ул. Екатерининская, 17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щество с ограниченной ответственностью "ПермьСтрой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33, г. Пермь, ул. Василия Васильева, 2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щество с ограниченной ответственностью "Камаснаб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07, г. Пермь, ул. 1-я Красноармейская, 21, оф. 306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азать в допуске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щество с ограниченной ответственностью "Стройтехмонтаж" 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02, г. Пермь, ул. Фонтанная, 8а-4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3</w:t>
        <w:br/>
        <w:t>ИНН 5904189944, КПП 590401001 Общество с ограниченной ответственностью "Стройтехмонтаж" (Адрес: 614002, г. Пермь, ул. Фонтанная, 8а-4).</w:t>
        <w:br/>
        <w:t xml:space="preserve">Предложение о цене контракта: 321 493,72 (триста двадцать одна тысяча четыреста девяносто три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98956, КПП 590401001 Общество с ограниченной ответственностью "ПермьСтрой" (Адрес: 614033, г. Пермь, ул. Василия Васильева, 2а).</w:t>
        <w:br/>
        <w:t xml:space="preserve">Предложение о цене контракта: 333 000,00 (триста тридцать три тысячи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____/Соколова Галина Анатолье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_____/Фефелова Марина Юрье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______/Набалова Татьяна Ивано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______/Половникова Анна Юрье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__/Русакова Наталья Александровна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_________________________________________/Гуляева Любовь Сергеевна/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олномоченный представитель МОУ "СОШ № 6" г. Перми</w:t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050"/>
            </w:tblGrid>
            <w:tr>
              <w:trPr/>
              <w:tc>
                <w:tcPr>
                  <w:tcW w:w="8050" w:type="dxa"/>
                  <w:tcBorders/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eastAsia="Times New Roman"/>
                      <w:lang w:eastAsia="ru-RU"/>
                    </w:rPr>
                    <w:t xml:space="preserve">______________________________________________/_______________/ </w:t>
                  </w:r>
                </w:p>
              </w:tc>
            </w:tr>
            <w:tr>
              <w:trPr/>
              <w:tc>
                <w:tcPr>
                  <w:tcW w:w="8050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/>
                    <w:jc w:val="both"/>
                    <w:rPr/>
                  </w:pPr>
                  <w:r>
                    <w:rPr>
                      <w:rFonts w:eastAsia="Times New Roman"/>
                      <w:sz w:val="15"/>
                      <w:szCs w:val="15"/>
                      <w:lang w:eastAsia="ru-RU"/>
                    </w:rPr>
                    <w:t xml:space="preserve">                                                                         </w:t>
                  </w:r>
                  <w:r>
                    <w:rPr>
                      <w:rFonts w:eastAsia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(21.04.2011) 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1 к Протоколу рассмотрения и оценки котировочных заявокот 21.04.2011 №0356300000911000001-1</w:t>
            </w:r>
          </w:p>
        </w:tc>
      </w:tr>
    </w:tbl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мет контракта: текущий ремонт кровли клуба "Олимпия"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0"/>
        <w:gridCol w:w="2201"/>
        <w:gridCol w:w="2966"/>
        <w:gridCol w:w="298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22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 поступления</w:t>
            </w:r>
          </w:p>
        </w:tc>
        <w:tc>
          <w:tcPr>
            <w:tcW w:w="2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емя поступления</w:t>
            </w:r>
          </w:p>
        </w:tc>
        <w:tc>
          <w:tcPr>
            <w:tcW w:w="29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гистрационный номер</w:t>
            </w:r>
          </w:p>
        </w:tc>
        <w:tc>
          <w:tcPr>
            <w:tcW w:w="29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4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:07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4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:00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4.201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:24</w:t>
            </w:r>
          </w:p>
        </w:tc>
        <w:tc>
          <w:tcPr>
            <w:tcW w:w="29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9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2 к Протоколу рассмотрения и оценки котировочных заявокот 21.04.2011 №0356300000911000001-1</w:t>
            </w:r>
          </w:p>
        </w:tc>
      </w:tr>
    </w:tbl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мет контракта: текущий ремонт кровли клуба "Олимпия"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  <w:t>Начальная (максимальная) цена контракта (с указанием валюты): 342 014,59 (триста сорок две тысячи четыр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4"/>
        <w:gridCol w:w="436"/>
        <w:gridCol w:w="33"/>
        <w:gridCol w:w="465"/>
        <w:gridCol w:w="236"/>
      </w:tblGrid>
      <w:tr>
        <w:trPr/>
        <w:tc>
          <w:tcPr>
            <w:tcW w:w="984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три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т.</w:t>
            </w:r>
          </w:p>
        </w:tc>
      </w:tr>
      <w:tr>
        <w:trPr/>
        <w:tc>
          <w:tcPr>
            <w:tcW w:w="984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sz w:val="15"/>
                <w:szCs w:val="15"/>
                <w:lang w:eastAsia="ru-RU"/>
              </w:rPr>
            </w:pPr>
            <w:r>
              <w:rPr>
                <w:rFonts w:eastAsia="Times New Roman"/>
                <w:sz w:val="15"/>
                <w:szCs w:val="15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ство с ограниченной ответственностью "ПермьСтрой" , ИНН 5904198956, КПП 5904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33, г. Пермь, ул. Василия Васильева, 2а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характеристики поставляемых товаров: Текущий ремонт кровли клуба "Олимпия"</w:t>
              <w:br/>
              <w:t>Сведения о включенных или не включенных расходах в цену товара, работы, услуги: В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ство с ограниченной ответственностью "Камаснаб" , ИНН 5904089749, КПП 5904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07, г. Пермь, ул. 1-я Красноармейская, 21, оф. 306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характеристики поставляемых товаров: Текущий ремонт кровли клуба "Олимпия"</w:t>
              <w:br/>
              <w:t>Сведения о включенных или не включенных расходах в цену товара, работы, услуги: Предлагаемая цена контракта включает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ство с ограниченной ответственностью "Стройтехмонтаж" , ИНН 5904189944, КПП 590401001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002, г. Пермь, ул. Фонтанная, 8а-4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и характеристики поставляемых товаров: Текущий ремонт кровли клуба "Олимпия"</w:t>
              <w:br/>
              <w:t>Сведения о включенных или не включенных расходах в цену товара, работы, услуги: Предлагаемая цена контракта включает стоимость работ включены все налоги, затраты на оплату транспортных расходов, погрузочно-разгрузочные работы, вознаграждение по окончании работ, расходы по уборке и содержанию помещения, утилизации и вывозке строительного мусора и отходов, других выплаченных или подлежащих оплате обязательных платежей.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3 к Протоколу рассмотрения и оценки котировочных заявокот 21.04.2011 №0356300000911000001-1</w:t>
            </w:r>
          </w:p>
        </w:tc>
      </w:tr>
    </w:tbl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мет контракта: текущий ремонт кровли клуба "Олимпия"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шение комиссии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5904198956, КПП 590401001, Общество с ограниченной ответственностью "ПермьСтрой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5904089749, КПП 590401001, Общество с ограниченной ответственностью "Камаснаб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каз в допуске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чина отказа: Несоответствие заявки требованиям документации</w:t>
              <w:br/>
              <w:t>Пояснение: Не соответствие требованиям, установленным в Извещении о проведении запроса котировок (п.3 ст. 47 94ФЗ от 21 июля 2005 года), а именно: не прописаны требования указанные в извещении №035600000911000001 от 11.04.2011 (условия оплаты труда)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Н 5904189944, КПП 590401001, Общество с ограниченной ответственностью "Стройтехмонтаж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4 к Протоколу рассмотрения и оценки котировочных заявокот 21.04.2011 №0356300000911000001-1</w:t>
            </w:r>
          </w:p>
        </w:tc>
      </w:tr>
    </w:tbl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мет контракта: текущий ремонт кровли клуба "Олимпия"</w:t>
      </w:r>
    </w:p>
    <w:p>
      <w:pPr>
        <w:pStyle w:val="Normal"/>
        <w:spacing w:lineRule="auto" w:line="24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154"/>
        <w:gridCol w:w="3217"/>
        <w:gridCol w:w="4295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регистр. заявки</w:t>
            </w:r>
          </w:p>
        </w:tc>
        <w:tc>
          <w:tcPr>
            <w:tcW w:w="21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частник размещения заказа</w:t>
            </w:r>
          </w:p>
        </w:tc>
        <w:tc>
          <w:tcPr>
            <w:tcW w:w="3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4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ство с ограниченной ответственностью "ПермьСтрой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33 000,00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ство с ограниченной ответственностью "Камаснаб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24 913,86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1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ство с ограниченной ответственностью "Стройтехмонтаж"</w:t>
            </w:r>
          </w:p>
        </w:tc>
        <w:tc>
          <w:tcPr>
            <w:tcW w:w="3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21 493,72 </w:t>
            </w:r>
          </w:p>
        </w:tc>
        <w:tc>
          <w:tcPr>
            <w:tcW w:w="42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154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eastAsia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08:00Z</dcterms:created>
  <dc:creator>Виктор</dc:creator>
  <dc:description/>
  <cp:keywords/>
  <dc:language>en-US</dc:language>
  <cp:lastModifiedBy>Виктор</cp:lastModifiedBy>
  <dcterms:modified xsi:type="dcterms:W3CDTF">2011-04-21T07:12:00Z</dcterms:modified>
  <cp:revision>1</cp:revision>
  <dc:subject/>
  <dc:title/>
</cp:coreProperties>
</file>