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1» апреля 2011 года № 0356300098511000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right="-1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и характеристики товаров (услуг)</w:t>
            </w:r>
          </w:p>
          <w:p>
            <w:pPr>
              <w:pStyle w:val="Normal"/>
              <w:ind w:left="-108" w:right="-156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указанием ГОСТов и прочих показателей в соответствии с     Техническим заданием Заказчика)</w:t>
            </w:r>
          </w:p>
        </w:tc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услуг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4-21T05:22:00Z</dcterms:modified>
  <cp:revision>52</cp:revision>
  <dc:subject/>
  <dc:title>Приложение № 1</dc:title>
</cp:coreProperties>
</file>