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(утилизации и захоронению) медицинских отходов класса Б,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 ул. Ленина, д.13, 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-13-5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-79-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пырина Валентина Степ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(утилизации и захоронению) медицинских отходов класса Б,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, работ, услуг входят все расходы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Техническое задание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; ул.Свердловская 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-х месяцев со дня, следующего за днем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0 банковских дней после подписания акта выполненных работ и предоставления счета, сче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ул. Ленина, д.13, администрация, кабинет 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54:00Z</dcterms:created>
  <dc:creator>User</dc:creator>
  <dc:description/>
  <cp:keywords/>
  <dc:language>en-US</dc:language>
  <cp:lastModifiedBy>User</cp:lastModifiedBy>
  <dcterms:modified xsi:type="dcterms:W3CDTF">2011-04-21T06:57:00Z</dcterms:modified>
  <cp:revision>4</cp:revision>
  <dc:subject/>
  <dc:title>Извещение</dc:title>
</cp:coreProperties>
</file>