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79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0.04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79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аппаратуры медицинской (перевязочных средств)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аппаратуры медицинской (перевязочных средств) 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 119 385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3 788.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-трейд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Пермский край, г. Пермь, ул. Чкалова, д.7 - 1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у на участие в открытом аукционе в электронной форме соответствующей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-трей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е открытого аукциона, заявка на участие в открытом аукционе в электронной форме, которого получила первый порядковый номер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-трейд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4, Пермский край, г. Пермь, ул. Чкалова, д.7 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3 788.0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-трейд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 113 788,07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%, что составляет 5 596,93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10:00Z</dcterms:created>
  <dc:creator>Специалист</dc:creator>
  <dc:description/>
  <cp:keywords/>
  <dc:language>en-US</dc:language>
  <cp:lastModifiedBy>Пользователь</cp:lastModifiedBy>
  <cp:lastPrinted>2011-04-19T09:35:00Z</cp:lastPrinted>
  <dcterms:modified xsi:type="dcterms:W3CDTF">2011-04-19T04:12:00Z</dcterms:modified>
  <cp:revision>4</cp:revision>
  <dc:subject/>
  <dc:title>Протокол №</dc:title>
</cp:coreProperties>
</file>