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right"/>
        <w:rPr>
          <w:sz w:val="22"/>
          <w:szCs w:val="22"/>
        </w:rPr>
      </w:pPr>
      <w:bookmarkStart w:id="0" w:name="Приложение_4"/>
      <w:r>
        <w:rPr>
          <w:sz w:val="22"/>
          <w:szCs w:val="22"/>
        </w:rPr>
        <w:t xml:space="preserve">Приложение № </w:t>
      </w:r>
      <w:bookmarkEnd w:id="0"/>
      <w:r>
        <w:rPr>
          <w:sz w:val="22"/>
          <w:szCs w:val="22"/>
        </w:rPr>
        <w:t>3</w:t>
      </w:r>
    </w:p>
    <w:p>
      <w:pPr>
        <w:pStyle w:val="Normal"/>
        <w:jc w:val="right"/>
        <w:rPr/>
      </w:pPr>
      <w:r>
        <w:rPr>
          <w:sz w:val="22"/>
          <w:szCs w:val="22"/>
        </w:rPr>
        <w:t>к документации об открытом аукционе в электронной фор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</w:t>
      </w:r>
      <w:r>
        <w:rPr/>
        <w:t>указанная форма не является обязательной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Cs/>
          <w:caps/>
          <w:color w:val="000000"/>
          <w:sz w:val="22"/>
          <w:szCs w:val="22"/>
        </w:rPr>
      </w:pPr>
      <w:r>
        <w:rPr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Cs/>
          <w:caps/>
          <w:color w:val="000000"/>
        </w:rPr>
      </w:pPr>
      <w:r>
        <w:rPr>
          <w:bCs/>
          <w:caps/>
          <w:color w:val="000000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bCs/>
          <w:caps/>
          <w:color w:val="000000"/>
        </w:rPr>
        <w:t xml:space="preserve">СВЕДЕНИЯ </w:t>
      </w:r>
      <w:r>
        <w:rPr/>
        <w:t>О ФУНКЦИОНАЛЬНЫХ ХАРАКТЕРИСТИКАХ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  <w:t xml:space="preserve"> </w:t>
      </w:r>
      <w:r>
        <w:rPr/>
        <w:t>(ПОТРЕБИТЕЛЬСКИХ СВОЙСТВАХ) ТОВАРОВ</w:t>
      </w:r>
      <w:r>
        <w:rPr>
          <w:bCs/>
          <w:caps/>
          <w:color w:val="000000"/>
        </w:rPr>
        <w:t xml:space="preserve"> </w:t>
      </w:r>
    </w:p>
    <w:p>
      <w:pPr>
        <w:pStyle w:val="Normal"/>
        <w:rPr>
          <w:bCs/>
          <w:caps/>
          <w:color w:val="000000"/>
        </w:rPr>
      </w:pPr>
      <w:r>
        <w:rPr>
          <w:bCs/>
          <w:caps/>
          <w:color w:val="000000"/>
        </w:rPr>
      </w:r>
    </w:p>
    <w:p>
      <w:pPr>
        <w:pStyle w:val="Normal"/>
        <w:rPr/>
      </w:pPr>
      <w:r>
        <w:rPr/>
      </w:r>
    </w:p>
    <w:tbl>
      <w:tblPr>
        <w:tblW w:w="96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54"/>
        <w:gridCol w:w="2835"/>
        <w:gridCol w:w="2814"/>
        <w:gridCol w:w="2835"/>
      </w:tblGrid>
      <w:tr>
        <w:trPr>
          <w:trHeight w:val="1156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.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сновных функциональных и технических параметров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ебования установленные Заказчи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ведения Участника размещения заказа</w:t>
            </w:r>
          </w:p>
        </w:tc>
      </w:tr>
      <w:tr>
        <w:trPr>
          <w:trHeight w:val="14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товару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color w:val="000000"/>
              </w:rPr>
              <w:t>Наличие функции и величины парамет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color w:val="000000"/>
              </w:rPr>
              <w:t>Предлагаемые характеристики товара в рамках установленных параметров, условий, количества  (указать)</w:t>
            </w:r>
          </w:p>
        </w:tc>
      </w:tr>
      <w:tr>
        <w:trPr>
          <w:trHeight w:val="108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Колокол  для получения плазмы  донора  высокой очистк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 для проведения автоматических аферезных процеду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, производитель, каталожный номер производител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п расходного комплекта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ерильная одноразовая камера сепарации -   центрифужный  колокол для прерывисто-проточного  центрифугирования,  объёмом  не менее   275мл,  оснащенный вторичной камерой сепарации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left"/>
              <w:rPr/>
            </w:pPr>
            <w:r>
              <w:rPr>
                <w:b w:val="false"/>
                <w:i w:val="false"/>
              </w:rPr>
              <w:t>Обеспечение остаточного содержание клеток в полученной плазме лейкоцитов не более 2х10</w:t>
            </w:r>
            <w:r>
              <w:rPr>
                <w:b w:val="false"/>
                <w:i w:val="false"/>
                <w:vertAlign w:val="superscript"/>
              </w:rPr>
              <w:t>5</w:t>
            </w:r>
            <w:r>
              <w:rPr>
                <w:b w:val="false"/>
                <w:i w:val="false"/>
              </w:rPr>
              <w:t>/Литр</w:t>
            </w:r>
          </w:p>
          <w:p>
            <w:pPr>
              <w:pStyle w:val="Normal"/>
              <w:rPr/>
            </w:pPr>
            <w:r>
              <w:rPr/>
              <w:t>Тромбоцитов не более   2,5х10</w:t>
            </w:r>
            <w:r>
              <w:rPr>
                <w:vertAlign w:val="superscript"/>
              </w:rPr>
              <w:t>4</w:t>
            </w:r>
            <w:r>
              <w:rPr/>
              <w:t>/мкЛитр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b/>
              </w:rPr>
              <w:t xml:space="preserve">Контейнер для консервации  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, производитель, каталожный номер производител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/>
              <w:t>Тип расходного комплекта: прозрачный поливинилхлоридный контейнер с раствором антикоагулянта, оснащённый портом доступа под   пластиковую  иглу (спайк-коннектор)  со скручиваемой крышкой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Консервант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Цитрат натрия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  <w:lang w:val="en-US"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4,0% или эквивал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ko-KR"/>
              </w:rPr>
            </w:pPr>
            <w:r>
              <w:rPr>
                <w:rFonts w:eastAsia="Arial Unicode MS" w:cs="Times New Roman"/>
                <w:sz w:val="20"/>
                <w:szCs w:val="20"/>
                <w:lang w:eastAsia="ko-K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ировка на первичном контейнере - несмываема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кость не менее, мл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дивидуальная двойная обеспечивающая стериль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b/>
              </w:rPr>
              <w:t xml:space="preserve">Мешок для сбора плазмы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, производитель, каталожный номер производител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расходного комплект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мерный  сдвоенный контейнер для  сбора плаз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контейнеров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а   стерильных, ПВХ мешка соединенных магистралью. Объемом каждого не менее 500 мл. Рассчитаны  для сбора, замораживания и  хранения  плазмы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firstLine="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линитель для инфузионной терапии из ПВХ,  с разъемом для подключения  контейнера  сбора плазмы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firstLine="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истраль с  тройником и отводам для подключения  к камере сепарации- центрифужному  колоколу,   отводом  для подключения и подачи  физраствора с пластиковой иглой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firstLine="47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 для подключения  камеры сепарации – центрифужного колокола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/>
                <w:sz w:val="20"/>
                <w:szCs w:val="20"/>
                <w:lang w:eastAsia="ko-K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rPr/>
            </w:pPr>
            <w:r>
              <w:rPr/>
              <w:t>Магистраль с  полимерной иглой для подачи физраствора с целью  восполнения  ОЦК донор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гистраль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а для подачи антикоагулированой крови в центрифужный колоко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, производитель, каталожный номер производител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п расходного комплекта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разовая стерильная ПВХ магистра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Линия  донора с ловушкой воздух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ия подачи антикоагулянт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ластиковая игла, оснащённая  фиксаторами для установки в  насосы крови и антикоагулянт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од подключения датчика давления с гидрофобным фильтром и зажимом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т для подключения аферезной иглы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т для подключения к камере сепарации – центрифужному колоколу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гла фистульная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назначена для обеспечение венозного сосудистого доступа  при проведении донорских или лечебных автоматических аферезных процедур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, производитель, каталожный номер производител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/>
              <w:t>Вращающиеся рельефные крылышки для  удержания при  венепункции и последующего закреплен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Луер-лок коннектор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магистрали красного цвет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лина иглы, в диапазоне не шире мм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аметр иглы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ковое отверстие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магистрали, в диапазоне не шире мм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-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гла фистульная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назначена для обеспечение венозного сосудистого доступа  при проведении донорских или лечебных автоматических аферезных процедур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, производитель, каталожный номер производител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/>
              <w:t>Вращающиеся рельефные крылышки для  удержания при  венепункции и последующего закреплен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Луер-лок коннектор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магистрали синего цвет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лина иглы, в диапазоне не шире мм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аметр иглы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ковое отверстие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магистрали, в диапазоне не шире мм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-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Резервуар мягкий с микрофильтром (Soft) 40 мк 240 </w:t>
            </w:r>
            <w:r>
              <w:rPr>
                <w:b/>
                <w:lang w:val="en-US"/>
              </w:rPr>
              <w:t>MTSA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ля применения интра- и постоперационно, рассчитанный на многократный сбор и дренаж  большого количества крови, общей  ёмкостью 2000мл, оснащённый  микроагрегатным фильтром 40мкм, клапаном давления, портами для подключения магистрали аспирации-антикоагуляции, вакуумного аспиратора, дренажной линии. Устанавливается через адаптор, который поставляется к аппарату как опция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, производитель, каталожный номер производител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гистраль для аспирации и антикоагуляции крови двойная (с резьбовым соединением), совместимая с аппаратом Cell  Saver 5+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Линия аспирации совмещена с линией антикоагуляции и соединена с ней через камеру смешения крови и антикоагулянта. Линия антикоагуляции оснащена спайк-коннектором, капельной камерой и регулятором потока.  Адаптирована для Резервуара мягкого с микрофильтром (Soft). Совместимая с аппаратом Cell  </w:t>
            </w:r>
            <w:r>
              <w:rPr>
                <w:lang w:val="en-US"/>
              </w:rPr>
              <w:t>Saver</w:t>
            </w:r>
            <w:r>
              <w:rPr/>
              <w:t xml:space="preserve"> 5+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, производитель, каталожный номер производител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гистраль аутотрансфузионная (с колоколом 225 мл и мешком) 263 Н, совместимая с аппаратом Cell  Saver 5+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я получения отмытых эритроцитов с гематокритом 50-60%. Оснащена    колоколом отмывки 225мл типа Латам, заменяемыми мешком реинфузии на  1000мл и мешком отходов на 10л , коннекторами спайк   для  подачи физраствора, коннектором подключения резервуара реинфузии,   оснащённая зажимами на магистрали подачи физраствора  и реинфузии. Совместимая с аппаратом Cell  Saver 5+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, производитель, каталожный номер производител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поставки для поз. 1 - 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вка равными партиями.</w:t>
            </w:r>
          </w:p>
          <w:p>
            <w:pPr>
              <w:pStyle w:val="Normal"/>
              <w:jc w:val="both"/>
              <w:rPr/>
            </w:pPr>
            <w:r>
              <w:rPr/>
              <w:t>Первая партия: в течение пяти рабочих дней со дня заключения гражданско-правового договора.</w:t>
            </w:r>
          </w:p>
          <w:p>
            <w:pPr>
              <w:pStyle w:val="Normal"/>
              <w:jc w:val="both"/>
              <w:rPr/>
            </w:pPr>
            <w:r>
              <w:rPr/>
              <w:t>Вторая партия: с 04 по 06 июля 2011 года включительно.</w:t>
            </w:r>
          </w:p>
          <w:p>
            <w:pPr>
              <w:pStyle w:val="Normal"/>
              <w:jc w:val="both"/>
              <w:rPr/>
            </w:pPr>
            <w:r>
              <w:rPr/>
              <w:t>Третья партия: с 05 по 07 сентября 2011 года включительно.</w:t>
            </w:r>
          </w:p>
          <w:p>
            <w:pPr>
              <w:pStyle w:val="Normal"/>
              <w:jc w:val="both"/>
              <w:rPr/>
            </w:pPr>
            <w:r>
              <w:rPr/>
              <w:t>Четвертая партия: с 01 по 03 ноября 2011 года включительн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гент диагностический для иммуногематологических исследований in vitro ID-Дилюент 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ID-дилюент 2, 1 флакон 500 мл, содержащий модифицированный раствор низкой ионной плотности для приготовления суспензии эритроцитов для работы в </w:t>
            </w:r>
            <w:r>
              <w:rPr>
                <w:lang w:val="en-US"/>
              </w:rPr>
              <w:t>ID</w:t>
            </w:r>
            <w:r>
              <w:rPr/>
              <w:t>-картах с моноклональными антителами. Количество определений в упаковке – не менее 100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, производитель, каталожный номер производител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ндартные эритроциты для перекрестного метода определения группы крови 2x10 ml  в ID-картах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 флакона по 10 мл, содержащие эритроциты A1 и B. Срок годности не менее 6-ти недель. Количество определений в упаковке – не менее 20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, производитель, каталожный номер производител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ндартные эритроциты для проведения скрининга антител ID-DiaCell I-II-III 3x10 ml в ID-картах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Флакона по 10 мл, содержащие 0,8 % суспензию эритроцитов группы крови 0 различных фенотипов. Срок годности не менее 6-ти недель. Количество определений в упаковке – не менее 20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, производитель, каталожный номер производител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-DiaPanel. Панель эритроцитов для установления специфичности антител  в непрямой реакции Кумбса и Холодовой агглютинаци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1 флаконов по 4 мл, содержащих эритроциты группы крови 0 различных фенотипов. Количество определений в упаковке – не менее 80., </w:t>
            </w:r>
            <w:r>
              <w:rPr>
                <w:color w:val="000000"/>
              </w:rPr>
              <w:t>совместимые с оборудованием  для гелевой системы ДиаМе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, производитель, каталожный номер производител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-карты для иммуногематологических исследований, для определения группы крови АВО/D для пациентов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елевые карты с моноклональными антителами, состоящие из 6 микропробирок, для определения группы крови прямым и перекрестным методом, резус-фактора с учетом вариантного D для пациентов. Размером не более 70х52 мм. Количество определений в упаковке – не менее 48. Количество карт в упаковке – 48. ID-карты для иммуногематологических исследований. совместимые с автоматическим анализатором Техно (ID-центрифугой, автоматизированной системой Swing+Saxo) производства ДиаМе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, производитель, каталожный номер производител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-карты для иммуногематологических исследований, для определения группы крови АВО/Rh для новорожденных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елевые карты с моноклональными антителами, состоящие из 6 микропробирок для определения группы крови системы ABO, резус-фактора, прямого антиглобулинового теста для новорожденных. Размер не более 70х52 мм. Количество определений в упаковке – не менее 48. Количество карт в упаковке – 48. ID-карты для иммуногематологических исследований, совместимые с автоматическим анализатором Техно (ID-центрифугой, автоматизированной системой Swing+Saxo) производства ДиаМе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, производитель, каталожный номер производител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ID-карты для иммуногематологических исследований, DAT Ig</w:t>
            </w:r>
            <w:r>
              <w:rPr>
                <w:b/>
                <w:lang w:val="en-US"/>
              </w:rPr>
              <w:t>G</w:t>
            </w:r>
            <w:r>
              <w:rPr>
                <w:b/>
              </w:rPr>
              <w:t>1/</w:t>
            </w:r>
            <w:r>
              <w:rPr>
                <w:b/>
                <w:lang w:val="en-US"/>
              </w:rPr>
              <w:t>IgG</w:t>
            </w:r>
            <w:r>
              <w:rPr>
                <w:b/>
              </w:rPr>
              <w:t>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елевые карты, состоящие из 6 микропробирок, для выявления клинически значимых субклассов иммуноглобулинов. Размер не более 70х52 мм. Количество определений в упаковке – не менее12. Количество карт в упаковке – 12. совместимые с автоматическим анализатором Техно (</w:t>
            </w:r>
            <w:r>
              <w:rPr>
                <w:lang w:val="en-US"/>
              </w:rPr>
              <w:t>ID</w:t>
            </w:r>
            <w:r>
              <w:rPr/>
              <w:t xml:space="preserve">-центрифугой, автоматизированной системой </w:t>
            </w:r>
            <w:r>
              <w:rPr>
                <w:lang w:val="en-US"/>
              </w:rPr>
              <w:t>Swing</w:t>
            </w:r>
            <w:r>
              <w:rPr/>
              <w:t>+</w:t>
            </w:r>
            <w:r>
              <w:rPr>
                <w:lang w:val="en-US"/>
              </w:rPr>
              <w:t>Saxo</w:t>
            </w:r>
            <w:r>
              <w:rPr/>
              <w:t>) производства ДиаМе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, производитель, каталожный номер производител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ID-карты для иммуногематологических исследований, </w:t>
            </w:r>
            <w:r>
              <w:rPr>
                <w:b/>
                <w:lang w:val="en-US"/>
              </w:rPr>
              <w:t>LIS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Coombs</w:t>
            </w:r>
            <w:r>
              <w:rPr>
                <w:b/>
              </w:rPr>
              <w:t>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елевые карты, состоящие из 6 микропробирок, для проведения скрининга аллоантител с полиспецифическим реагентом Кумбса. Размер не более 70х52 мм. Количество определений в упаковке – не менее 96.В одной упаковке – 48 карт. ID-карты для иммуногематологических исследований, совместимые с автоматическим анализатором Техно (ID-центрифугой, автоматизированной системой Swing+Saxo) производства ДиаМе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, производитель, каталожный номер производител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-карты для иммуногематологических исследований, для определения антигена К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елевые карты, состоящие из 6 микропробирок, для определения антигена К системы Келл. Размер не более 70х52 мм.  Количество определений в упаковке – не менее 72. Количество карт в упаковке – 12. ID-карты для иммуногематологических исследований, совместимые с автоматическим анализатором Техно (ID-центрифугой, автоматизированной системой Swing+Saxo) производства ДиаМе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, производитель, каталожный номер производител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поставки поз. 11 - 1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согласованному Заказчиком и Поставщиком графику со дня заключения гражданско-правового договора по декабрь 2011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 на каждую партию проду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i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9:05:00Z</dcterms:created>
  <dc:creator>Маркетолог 3</dc:creator>
  <dc:description/>
  <cp:keywords/>
  <dc:language>en-US</dc:language>
  <cp:lastModifiedBy>Маркетолог 3</cp:lastModifiedBy>
  <dcterms:modified xsi:type="dcterms:W3CDTF">2011-04-20T10:57:00Z</dcterms:modified>
  <cp:revision>2</cp:revision>
  <dc:subject/>
  <dc:title/>
</cp:coreProperties>
</file>