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563000567110001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вка сред и реагентов сложных диагностических и лабораторны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 заключить гражданско-правовой договор на поставку сред и реагентов сложных диагностических и лабораторны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97 47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9420 Среды и реагенты сложные диагностические и лаборатор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873,9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873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.04.2011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23:00Z</dcterms:created>
  <dc:creator>Пользователь</dc:creator>
  <dc:description/>
  <cp:keywords/>
  <dc:language>en-US</dc:language>
  <cp:lastModifiedBy>Пользователь</cp:lastModifiedBy>
  <cp:lastPrinted>2011-04-21T13:24:00Z</cp:lastPrinted>
  <dcterms:modified xsi:type="dcterms:W3CDTF">2011-04-21T07:25:00Z</dcterms:modified>
  <cp:revision>1</cp:revision>
  <dc:subject/>
  <dc:title/>
</cp:coreProperties>
</file>