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946"/>
      </w:tblGrid>
      <w:tr>
        <w:trPr/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78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диагностических систем для клинико-диагностической лаборатории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946"/>
      </w:tblGrid>
      <w:tr>
        <w:trPr/>
        <w:tc>
          <w:tcPr>
            <w:tcW w:w="2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946"/>
      </w:tblGrid>
      <w:tr>
        <w:trPr/>
        <w:tc>
          <w:tcPr>
            <w:tcW w:w="2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7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зова Елена Андре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946"/>
      </w:tblGrid>
      <w:tr>
        <w:trPr/>
        <w:tc>
          <w:tcPr>
            <w:tcW w:w="2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диагностических систем для клинико-диагностической лаборатории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3 000,00 Российский рубль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0 Диагностикумы, антигены, тест - системы, применяемые в медицине, препараты диагностические и среды питательные для ветеринарии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946"/>
      </w:tblGrid>
      <w:tr>
        <w:trPr/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клинико-диагностическая лаборатория.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соответствии с графиком поставки. Первая партия (см. Приложение №2 «Техническое задание») поставляется в течение 3 (Три) рабочих дней после подписания договора. Отгрузка второй партии продукции производится с 06 июня 2011 года по 10 июня 2011 года. По согласованию с Заказчиком возможна досрочная поставка товара. Время – не позднее 15 часов местного времени.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946"/>
      </w:tblGrid>
      <w:tr>
        <w:trPr/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6946"/>
      </w:tblGrid>
      <w:tr>
        <w:trPr/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4.2011 12:00:00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4.2011 17:00:00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4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20.04.2011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5:00Z</dcterms:created>
  <dc:creator>ОМТС</dc:creator>
  <dc:description/>
  <cp:keywords/>
  <dc:language>en-US</dc:language>
  <cp:lastModifiedBy>ОМТС</cp:lastModifiedBy>
  <dcterms:modified xsi:type="dcterms:W3CDTF">2011-04-20T06:32:00Z</dcterms:modified>
  <cp:revision>1</cp:revision>
  <dc:subject/>
  <dc:title>Извещение</dc:title>
</cp:coreProperties>
</file>