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апреля 2011года  №0356300079211000078</w:t>
      </w:r>
    </w:p>
    <w:p>
      <w:pPr>
        <w:pStyle w:val="ConsPlusNormal"/>
        <w:widowControl/>
        <w:ind w:right="-18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outlineLvl w:val="0"/>
        <w:rPr>
          <w:rFonts w:ascii="Courier New" w:hAnsi="Courier New" w:cs="Courier New"/>
          <w:b/>
          <w:b/>
          <w:caps/>
          <w:sz w:val="16"/>
          <w:szCs w:val="28"/>
        </w:rPr>
      </w:pPr>
      <w:r>
        <w:rPr>
          <w:rFonts w:cs="Courier New" w:ascii="Courier New" w:hAnsi="Courier New"/>
          <w:b/>
          <w:caps/>
          <w:sz w:val="1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0" w:leader="none"/>
          <w:tab w:val="right" w:pos="9355" w:leader="none"/>
        </w:tabs>
        <w:jc w:val="center"/>
        <w:outlineLvl w:val="0"/>
        <w:rPr>
          <w:b/>
          <w:b/>
          <w:caps/>
        </w:rPr>
      </w:pPr>
      <w:r>
        <w:rPr>
          <w:b/>
          <w:caps/>
        </w:rPr>
        <w:t>техническое задание</w:t>
      </w:r>
    </w:p>
    <w:p>
      <w:pPr>
        <w:pStyle w:val="Normal"/>
        <w:tabs>
          <w:tab w:val="clear" w:pos="708"/>
          <w:tab w:val="left" w:pos="570" w:leader="none"/>
          <w:tab w:val="right" w:pos="9355" w:leader="none"/>
        </w:tabs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661"/>
        <w:gridCol w:w="185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  <w:t>Количество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для иммуноферментного  выявления иммуноглобулинов класса G к антигенам </w:t>
            </w:r>
            <w:r>
              <w:rPr>
                <w:rFonts w:cs="Arial"/>
                <w:sz w:val="22"/>
                <w:szCs w:val="22"/>
              </w:rPr>
              <w:t>Ascaris lumbricoides</w:t>
            </w:r>
            <w:r>
              <w:rPr>
                <w:sz w:val="22"/>
                <w:szCs w:val="22"/>
              </w:rPr>
              <w:t xml:space="preserve"> в сыворотке (плазме) крови 1х 96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иммуноферменная для выявления иммуноглобулинов класса А, М и G к антигенам лямблий 1х 96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 выявления иммуноглобулинов класса G к антигенам токсокар в сыворотке (плазме) крови 1х 96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определения  тиреотропного гормона в сыворотке (плазме) крови 1х 96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выявления суммарных антител к антигену CagA Helicobacter pylori 1х 96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11406"/>
                <w:sz w:val="22"/>
                <w:szCs w:val="22"/>
              </w:rPr>
            </w:pPr>
            <w:r>
              <w:rPr>
                <w:color w:val="011406"/>
                <w:sz w:val="22"/>
                <w:szCs w:val="22"/>
              </w:rPr>
              <w:t xml:space="preserve">Набор реагентов IgG-АТ-ИФА для полуколичественного определения содержания аллергенспецифических IgG в сыворотке крови человека методом твердофазного иммуноферментного анализа. </w:t>
            </w:r>
          </w:p>
          <w:p>
            <w:pPr>
              <w:pStyle w:val="Normal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>В состав набора входят следующие компоненты:планшет полистироловый 96-луночный наборный [один 8-луночный стрип, покрытый анти-IgG-AT (референс-стрип), маркирован Р1, и одиннадцать 8-луночных стрипов, покрытых аллергенами 22 видов, маркированы Р3] - 2 шт.;</w:t>
            </w:r>
          </w:p>
          <w:p>
            <w:pPr>
              <w:pStyle w:val="Normal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калибровочные пробы на основе эмбриональной телячьей сыворотки с использованием препарата IgG человека и азида натрия 0,1%, содержащие известные количества IgG - 0, 0,88, 8,8, 88 и 880 мкг/мл; калибровочные пробы аттестованны по Второму международному стандарту IgG человека IRP 75/502, маркированы Р2, готовые к применению - 5 флаконов (по 0,07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коньюгат моноклональных антител к IgG с пероксидазой хрена, 100- кратный концентрат, маркирован Р4 - 1 флакон (0,25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промывающий раствор, 10-кратный концентрат [трис(оксиметил) аминометан, 3,6 г; 1 М раствор соляной кислоты; натрия хлорид, 5,1 г; твин-20, 0,3 мл], pH 7,4, маркирован Р5 - 1 флакон (30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тетраметилбензидин (ТМБ), маркирован Р6, готовый к применению - 1 флакон (22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стоп-реагент (1 N раствор серной кислоты), маркирован Р7, готовый к применению - 1 флакон (12 мл);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280"/>
              <w:rPr>
                <w:color w:val="011406"/>
                <w:sz w:val="22"/>
                <w:szCs w:val="22"/>
                <w:lang w:eastAsia="ru-RU"/>
              </w:rPr>
            </w:pPr>
            <w:r>
              <w:rPr>
                <w:color w:val="011406"/>
                <w:sz w:val="22"/>
                <w:szCs w:val="22"/>
                <w:lang w:eastAsia="ru-RU"/>
              </w:rPr>
              <w:t xml:space="preserve">трафарет для анализа - 1 шт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color w:val="011406"/>
                <w:sz w:val="22"/>
                <w:szCs w:val="22"/>
              </w:rPr>
              <w:t xml:space="preserve">Чувствительность набора (минимально определяемая концентрация) составляет не менее 0,88 мкг/мл, что соответствует 1 классу RAST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количественного определения иммуноглобулина М к капсидному антигену ВЭБ  в сыворотке крови  человека 1х 96 опр.</w:t>
            </w: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для количественного определения иммуноглобулина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к капсидному антигену ВЭБ  в сыворотке крови  человека 1х 96 опр.</w:t>
            </w:r>
            <w:r>
              <w:rPr>
                <w:rFonts w:cs="CenturySchoolbook;Times New Roman" w:ascii="CenturySchoolbook;Times New Roman" w:hAnsi="CenturySchoolbook;Times New Roman"/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реагентов для количественного определения иммуноглобулина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авидность к капсидному антигену ВЭБ  в сыворотке крови  челове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антифосфолипидных антител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тест полоски для качественного и полуколичественного определения белка и рН в моче, 50 шт/упак, чувствительность 0,1 г/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тест полоски для качественного и полуколичественного определения глюкозы,белка и рН в моче, 50 шт/упак, чувствительность при определении белка 0,1 г/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/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сыворотка m-SRID или эквивалент 1,0мл х 4шт, упа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ahoma"/>
                <w:sz w:val="22"/>
                <w:szCs w:val="22"/>
              </w:rPr>
              <w:t>Набор для колориметрического определения белка в моче  с пирогаллоловым красным 500 опр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Набор реагентов для качественного и количественного определения </w:t>
            </w:r>
            <w:r>
              <w:rPr>
                <w:rFonts w:cs="Arial"/>
                <w:bCs/>
                <w:iCs/>
                <w:sz w:val="22"/>
                <w:szCs w:val="22"/>
              </w:rPr>
              <w:t> белка</w:t>
            </w:r>
            <w:r>
              <w:rPr>
                <w:rFonts w:cs="Arial"/>
                <w:iCs/>
                <w:sz w:val="22"/>
                <w:szCs w:val="22"/>
              </w:rPr>
              <w:t xml:space="preserve"> в моче с сульфосалициловой кислотой (ССК) 100 мл, чувствительность 0,02 г/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iCs/>
                <w:sz w:val="22"/>
                <w:szCs w:val="22"/>
              </w:rPr>
              <w:t xml:space="preserve">Набор образцов калибровочных </w:t>
            </w:r>
            <w:r>
              <w:rPr>
                <w:rFonts w:cs="Arial"/>
                <w:bCs/>
                <w:iCs/>
                <w:sz w:val="22"/>
                <w:szCs w:val="22"/>
              </w:rPr>
              <w:t>белка</w:t>
            </w:r>
            <w:r>
              <w:rPr>
                <w:rFonts w:cs="Arial"/>
                <w:iCs/>
                <w:sz w:val="22"/>
                <w:szCs w:val="22"/>
              </w:rPr>
              <w:t xml:space="preserve"> мочи с  концентрацией 0,02; 0,03; 0,05; 0,10; 0,20; 0,60 г/л для метода с сульфосалициловой кислотой 6х8 м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LineNumbers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iCs w:val="false"/>
                <w:sz w:val="22"/>
                <w:szCs w:val="22"/>
              </w:rPr>
              <w:t xml:space="preserve">Набор контрольных растворов </w:t>
            </w:r>
            <w:r>
              <w:rPr>
                <w:rFonts w:cs="Arial"/>
                <w:bCs/>
                <w:i w:val="false"/>
                <w:iCs w:val="false"/>
                <w:sz w:val="22"/>
                <w:szCs w:val="22"/>
              </w:rPr>
              <w:t>гемоглобина</w:t>
            </w:r>
            <w:r>
              <w:rPr>
                <w:rFonts w:cs="Arial"/>
                <w:i w:val="false"/>
                <w:iCs w:val="false"/>
                <w:sz w:val="22"/>
                <w:szCs w:val="22"/>
              </w:rPr>
              <w:t xml:space="preserve"> трех концентраций в интервале </w:t>
            </w:r>
          </w:p>
          <w:p>
            <w:pPr>
              <w:pStyle w:val="Normal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от 70 до 170 г/л для </w:t>
            </w:r>
            <w:r>
              <w:rPr>
                <w:rFonts w:cs="Arial"/>
                <w:bCs/>
                <w:iCs/>
                <w:sz w:val="22"/>
                <w:szCs w:val="22"/>
              </w:rPr>
              <w:t>гемихромного и гемиглобинцианидного методов 3х2 м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8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норазовые фильтрующие  системы, с реактивами, для выделения яиц гельминтов, 40 шт/уп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ор IgE АллергоСкрин - ИФА; 12*8 анализ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"Раннецветущие травы", микст М"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"Сорные травы", микст27"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"Перо подушки"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эпителий кошки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шерсть собаки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домашняя пыль h1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домашняя пыль h2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цельное яйцо курицы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яичного желтка;  1 фл на 24 постан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набор реагентов для иммуноферментного  выявления иммуноглобулинов класса G к антигенам </w:t>
      </w:r>
      <w:r>
        <w:rPr>
          <w:rFonts w:cs="Arial"/>
          <w:sz w:val="22"/>
          <w:szCs w:val="22"/>
        </w:rPr>
        <w:t>Ascaris lumbricoides</w:t>
      </w:r>
      <w:r>
        <w:rPr>
          <w:sz w:val="22"/>
          <w:szCs w:val="22"/>
        </w:rPr>
        <w:t xml:space="preserve"> в сыворотке (плазме) крови – 2 набора, тест-система иммуноферменная для выявления иммуноглобулинов класса А, М и G к антигенам лямблий – 6 наборов, набор реагентов для иммуноферментного выявления суммарных антител к антигену CagA Helicobacter pylori – 3 набора, н</w:t>
      </w:r>
      <w:r>
        <w:rPr>
          <w:color w:val="011406"/>
          <w:sz w:val="22"/>
          <w:szCs w:val="22"/>
        </w:rPr>
        <w:t>абор реагентов IgG-АТ-ИФА – 5 наборов, н</w:t>
      </w:r>
      <w:r>
        <w:rPr>
          <w:sz w:val="22"/>
          <w:szCs w:val="22"/>
        </w:rPr>
        <w:t xml:space="preserve">абор реагентов для количественного определения иммуноглобулина М к капсидному антигену ВЭБ – 2 набора, набор реагентов для количественного определения иммуноглобулин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к капсидному антигену ВЭБ – 2 набора, набор реагентов для количественного определения иммуноглобулин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авидность к капсидному антигену ВЭБ – 1 набор, набор реагентов для определения антифосфолипидных антител – 1 набор, контрольная сыворотка m-SRID или эквивалент – 3 набора, н</w:t>
      </w:r>
      <w:r>
        <w:rPr>
          <w:rFonts w:cs="Arial"/>
          <w:iCs/>
          <w:sz w:val="22"/>
          <w:szCs w:val="22"/>
        </w:rPr>
        <w:t xml:space="preserve">абор реагентов для качественного и количественного определения </w:t>
      </w:r>
      <w:r>
        <w:rPr>
          <w:rFonts w:cs="Arial"/>
          <w:bCs/>
          <w:iCs/>
          <w:sz w:val="22"/>
          <w:szCs w:val="22"/>
        </w:rPr>
        <w:t> белка</w:t>
      </w:r>
      <w:r>
        <w:rPr>
          <w:rFonts w:cs="Arial"/>
          <w:iCs/>
          <w:sz w:val="22"/>
          <w:szCs w:val="22"/>
        </w:rPr>
        <w:t xml:space="preserve"> в моче с сульфосалициловой кислотой (ССК) – 2 набора, набор контрольных растворов </w:t>
      </w:r>
      <w:r>
        <w:rPr>
          <w:rFonts w:cs="Arial"/>
          <w:bCs/>
          <w:iCs/>
          <w:sz w:val="22"/>
          <w:szCs w:val="22"/>
        </w:rPr>
        <w:t>гемоглобина – 2 набора,</w:t>
      </w:r>
      <w:r>
        <w:rPr>
          <w:rFonts w:cs="Arial"/>
          <w:iCs/>
          <w:sz w:val="22"/>
          <w:szCs w:val="22"/>
        </w:rPr>
        <w:t xml:space="preserve"> о</w:t>
      </w:r>
      <w:r>
        <w:rPr>
          <w:sz w:val="22"/>
          <w:szCs w:val="22"/>
        </w:rPr>
        <w:t>дноразовые фильтрующие  системы с реактивами для выделения яиц гельминтов – 4 набора и позиции с 19 по 27 включительно) поставляется в течение 3 (Три) рабочих дней после подписания договора. Отгрузка второй партии продукции производится с 06 июня 2011 года по 10 июня 2011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Normal"/>
        <w:ind w:left="-54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ind w:left="-540" w:right="-185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Schoolbook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07:00Z</dcterms:created>
  <dc:creator>Сергей</dc:creator>
  <dc:description/>
  <cp:keywords/>
  <dc:language>en-US</dc:language>
  <cp:lastModifiedBy>Орлова</cp:lastModifiedBy>
  <cp:lastPrinted>2011-04-11T00:34:00Z</cp:lastPrinted>
  <dcterms:modified xsi:type="dcterms:W3CDTF">2011-04-20T04:05:00Z</dcterms:modified>
  <cp:revision>23</cp:revision>
  <dc:subject/>
  <dc:title>Приложение №2</dc:title>
</cp:coreProperties>
</file>