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79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ционного оборудования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ерилизационного оборудования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00,00 Российский рубль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ерилизатор паровой горизонтальный ГП-100-3 или эквивалент – 3 шт. Стерилизатор воздушный ГПД-320 (двухдверный) или эквивалент – 2 шт. Стерилизатор воздушный ГП-80 МО или эквивалент – 2 шт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Лебедева, дом 44, ул. Крупской, 28а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календарных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7322"/>
      </w:tblGrid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000,00 Российский рубль 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3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7550"/>
      </w:tblGrid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09:00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1 </w:t>
            </w:r>
          </w:p>
        </w:tc>
      </w:tr>
      <w:tr>
        <w:trPr/>
        <w:tc>
          <w:tcPr>
            <w:tcW w:w="301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5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8"/>
        <w:gridCol w:w="4148"/>
      </w:tblGrid>
      <w:tr>
        <w:trPr/>
        <w:tc>
          <w:tcPr>
            <w:tcW w:w="60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03:00Z</dcterms:created>
  <dc:creator>ОМТС</dc:creator>
  <dc:description/>
  <cp:keywords/>
  <dc:language>en-US</dc:language>
  <cp:lastModifiedBy>Орлова</cp:lastModifiedBy>
  <dcterms:modified xsi:type="dcterms:W3CDTF">2011-04-21T03:18:00Z</dcterms:modified>
  <cp:revision>2</cp:revision>
  <dc:subject/>
  <dc:title>Извещение</dc:title>
</cp:coreProperties>
</file>