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suppressAutoHyphens w:val="true"/>
        <w:spacing w:lineRule="exact" w:line="2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8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ite Double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понентный А-силикон для дублирования, при фрезерных и комбинированных работах,. Пропорции замешивания 1:1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изические данные: рабачее время 10 мин, время выдержки 20 ми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2 канистры (база + катализатор) по 5кг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Wirosil</w:t>
            </w:r>
            <w:r>
              <w:rPr>
                <w:sz w:val="20"/>
              </w:rPr>
              <w:t>-система для дублирования кюве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рма выпуска: большая кювета в наборе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 состоит из базы для фиксации моделей, втулки оптимальной формы для моделей верхней и нижней челюстей, стабилизационной вставки и трёх сменных нёбных 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делительные д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ски предназначенные для обрезки литников из высокопрочных материалов с долгим сроком службы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22 мм, толщина 0,3 м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рма выпуска: упаковка дисков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иновые поли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е полировочные круги зелёного цвета, предназначенные для обработки благородных сплав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22 мм, толщина 3,5 м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роф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иновые полировочные диски, очень тонкие и гибкие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спользуются для полировки всех типов стоматологических сплавов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22 мм, толщина 1,2 м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рма выпуска: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резной ди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убозернистый отрезной диск, армированный стекловолокном для обрезки литников.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25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резной ди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Отрезной диск, армированный стекловолокном для обрезки литников. Прочная недорогая версия. Для обрезки толстых литников и обработки каркасов модельного литья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25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резной диск </w:t>
            </w:r>
            <w:r>
              <w:rPr>
                <w:sz w:val="20"/>
                <w:lang w:val="en-US"/>
              </w:rPr>
              <w:t>Dyne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Высокопрочный отрезной диск с двойной крестообразной армировкой из высокотехнологичного стекловолокна. Предназначен для разрезания и шлифования всех ходовых сплавов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38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: 2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исть </w:t>
            </w:r>
            <w:r>
              <w:rPr>
                <w:sz w:val="20"/>
                <w:lang w:val="en-US"/>
              </w:rPr>
              <w:t>Takanish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исть </w:t>
            </w:r>
            <w:r>
              <w:rPr>
                <w:iCs/>
                <w:sz w:val="18"/>
                <w:szCs w:val="18"/>
                <w:lang w:val="en-US"/>
              </w:rPr>
              <w:t>Takanishi</w:t>
            </w:r>
            <w:r>
              <w:rPr>
                <w:iCs/>
                <w:sz w:val="18"/>
                <w:szCs w:val="18"/>
              </w:rPr>
              <w:t xml:space="preserve"> с искусственным ворсом №4, для моделирования кера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исть </w:t>
            </w:r>
            <w:r>
              <w:rPr>
                <w:sz w:val="20"/>
                <w:lang w:val="en-US"/>
              </w:rPr>
              <w:t>Takanish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исть </w:t>
            </w:r>
            <w:r>
              <w:rPr>
                <w:iCs/>
                <w:sz w:val="18"/>
                <w:szCs w:val="18"/>
                <w:lang w:val="en-US"/>
              </w:rPr>
              <w:t>Takanishi</w:t>
            </w:r>
            <w:r>
              <w:rPr>
                <w:iCs/>
                <w:sz w:val="18"/>
                <w:szCs w:val="18"/>
              </w:rPr>
              <w:t xml:space="preserve"> с искусственным ворсом №6, для моделирования кера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пециальный зажим - </w:t>
            </w:r>
            <w:r>
              <w:rPr>
                <w:sz w:val="20"/>
                <w:lang w:val="en-US"/>
              </w:rPr>
              <w:t>Jacketgr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жим изогнутый из нержавеющей стали. Закрепление коронок и мостовидных протезов осуществляется винтом с накатанной голов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менные наконечник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Сменные тонкие алмазные наконечники для специального зажима </w:t>
            </w:r>
            <w:r>
              <w:rPr>
                <w:bCs/>
                <w:iCs/>
                <w:color w:val="000000"/>
                <w:sz w:val="20"/>
                <w:lang w:val="en-US"/>
              </w:rPr>
              <w:t>Jacketgrip</w:t>
            </w:r>
            <w:r>
              <w:rPr>
                <w:bCs/>
                <w:iCs/>
                <w:color w:val="000000"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мплектация: 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Щётка </w:t>
            </w:r>
            <w:r>
              <w:rPr>
                <w:sz w:val="20"/>
                <w:lang w:val="en-US"/>
              </w:rPr>
              <w:t>Bi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для зеркальной полировки на микромоторе сплавов керамики и облицовочных пластмасс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14 мм, диаметр хвостовика 2,35 мм, максимальное число оборотов 20000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ётка </w:t>
            </w:r>
            <w:r>
              <w:rPr>
                <w:sz w:val="20"/>
                <w:lang w:val="en-US"/>
              </w:rPr>
              <w:t>Bi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для зеркальной полировки на микромоторе сплавов керамики и облицовочных пластмас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Диаметр 18 мм, диаметр хвостовика 2,35 мм, максимальное число оборотов 1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  <w:r>
              <w:rPr>
                <w:bCs/>
                <w:iCs/>
                <w:sz w:val="20"/>
              </w:rPr>
              <w:t xml:space="preserve">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с козьим ворс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Щётка для зеркальной полировки драгоценных металлов и пластмассы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Диаметр 19 мм, максимальное число оборотов 1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из серебристой проволо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Щётка для предварительной полировки металлических жевательных поверхностей - без абраз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Диаметр 19 мм, диаметр хвостовика 2,35 мм, максимальное число оборотов 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  <w:r>
              <w:rPr>
                <w:bCs/>
                <w:iCs/>
                <w:sz w:val="20"/>
              </w:rPr>
              <w:t xml:space="preserve"> 1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ак </w:t>
            </w:r>
            <w:r>
              <w:rPr>
                <w:sz w:val="20"/>
                <w:lang w:val="en-US"/>
              </w:rPr>
              <w:t>Pico-F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Лак для штампиков с хорошей контрастностью на гипсе любого цвета. Общая толщина неразбавленного лака около 14 – 20 микрон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Набор </w:t>
            </w:r>
            <w:r>
              <w:rPr>
                <w:bCs/>
                <w:iCs/>
                <w:sz w:val="20"/>
                <w:lang w:val="en-US"/>
              </w:rPr>
              <w:t>Pico</w:t>
            </w:r>
            <w:r>
              <w:rPr>
                <w:bCs/>
                <w:iCs/>
                <w:sz w:val="20"/>
              </w:rPr>
              <w:t xml:space="preserve"> – </w:t>
            </w:r>
            <w:r>
              <w:rPr>
                <w:bCs/>
                <w:iCs/>
                <w:sz w:val="20"/>
                <w:lang w:val="en-US"/>
              </w:rPr>
              <w:t>Fit</w:t>
            </w:r>
            <w:r>
              <w:rPr>
                <w:bCs/>
                <w:iCs/>
                <w:sz w:val="20"/>
              </w:rPr>
              <w:t>: флакон золотого лака 15 мл, флакон серебряного лака 15 мл, флакон разбавителя 3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лка для лобз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длина 134 мм, толщина 0,25 мм, высота 2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лка для лобз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длина 75 мм, толщина 0,25 мм, высота 2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лы шарообраз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ерлы ретенционные мелкие для повышения ретенционного эффекта облицовочных пластмасс. Диаметр перлов 0,6 мм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орма выпуска: флакон перлов 15 гр + флакон клея для перлов 2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полировальная №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щетинная трёхрядная (шток) для шлифмо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полировальная №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щетинная двухрядная (шток) для шлифмо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одержат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я прямого наконечника из нержавеющей стали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орма выпуска: упаковка 1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шлифовальные эластические зуботехнические ПП-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Круги предназначены для шлифования мостовидных протезов из нержавеющей стали, КХС и НХС. Круги прямого профиля диаметром 18 мм, толщина 3,5 мм, диаметр посадочного отверстия 2 мм. Круги на вулканитовой основе – электрокорунд. Обработку ведут на бормашине до 8000 об/мин.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50 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шлифовальные эластические зуботехнические ПП-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Круги предназначены для шлифования мостовидных протезов из нержавеющей стали, КХС и НХС. Круги прямого профиля диаметром 50 мм, толщина 8 мм, диаметр посадочного отверстия 10 мм. Круги на вулканитовой основе – электрокорунд. Обработку ведут на бормашине до 3000 об/мин.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10 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и сепарационные вулканит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ски предназначены для обработки твёрдых тканей зуба. Диаметр 18 мм, толщина 1 мм, Диаметр посадочного отверстия 2 мм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5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отрезные стоматологические (армированн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руги предназначены для обработки металлических конструкций протезов из КХС и нержавеющей стали. Круги прямого профиля диаметром 38 мм, толщина 1 мм, диаметр посадочного отверстия 2 мм. Круги вулканитовые на бакелитовой связке, армированные сеткой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6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 отрезной вулканитов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ск предназначен для обрезки литников. Диаметр 155 мм, толщина 1мм, диаметр посадочного отверстия 30 мм.  Обработку ведут на бормашине до 3000 об/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олока ортодонтиче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волока ортодонтическая диаметром 1мм, длина 5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 ТВ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ор твердосплавный для турбинного наконечника. Обратный конус, размер 016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ётка для бор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из нержавеющей стали предназначена для механической обработки б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clip kit (0,8m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 эндодонтического инструментария и беззольных штифтов для изготовления штифтовкладок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Состоит из: дриля расширительного - 3 шт (108,208,308), дриля калибровки - 3 шт (108,208,308), мандрель 1 шт, беззольные штифты </w:t>
            </w:r>
            <w:r>
              <w:rPr>
                <w:bCs/>
                <w:iCs/>
                <w:sz w:val="20"/>
                <w:lang w:val="en-US"/>
              </w:rPr>
              <w:t>uniclip</w:t>
            </w:r>
            <w:r>
              <w:rPr>
                <w:bCs/>
                <w:iCs/>
                <w:sz w:val="20"/>
              </w:rPr>
              <w:t xml:space="preserve"> - 120шт (40 шт  Х 108, 40 шт Х 208, 40 шт Х 30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Uniclip kit (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m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 эндодонтического инструментария и беззольных штифтов для изготовления штифтовкладок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Состоит из: дриля расширительного - 3 шт (110,210,310), дриля калибровки - 3 шт (110,210,310), мандрель 1 шт, беззольные штифты </w:t>
            </w:r>
            <w:r>
              <w:rPr>
                <w:bCs/>
                <w:iCs/>
                <w:sz w:val="20"/>
                <w:lang w:val="en-US"/>
              </w:rPr>
              <w:t>uniclip</w:t>
            </w:r>
            <w:r>
              <w:rPr>
                <w:bCs/>
                <w:iCs/>
                <w:sz w:val="20"/>
              </w:rPr>
              <w:t xml:space="preserve"> - 120шт (40 шт  Х 110, 40 шт Х 210, 40 шт Х 3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303"/>
        <w:gridCol w:w="1477"/>
      </w:tblGrid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езы с простой мелкой нарезкой</w:t>
            </w:r>
            <w:r>
              <w:rPr>
                <w:sz w:val="22"/>
                <w:szCs w:val="22"/>
              </w:rPr>
              <w:t>,  для финишной обработки и тонкого снятия золота, других металлов и акриловых пластмасс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86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91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75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75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43 175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резы с мелкой крестообразной нарезкой, </w:t>
            </w:r>
            <w:r>
              <w:rPr/>
              <w:t>для финишной обработки сплавов из драгоценных металлов, хромокобальтовых сплавов, стали, а также для быстрой грубой обработки керамики, придания формы и контурировани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86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23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91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37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25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8 140 0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89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1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4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4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4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4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43 14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4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езы с крупной крестообразной нарезкой, </w:t>
            </w:r>
            <w:r>
              <w:rPr/>
              <w:t>для быстрой обработки хромокобальтовых, хромоникелевых и других видов сплав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9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86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23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91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9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9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9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37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7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9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аровидные фрезы с крупной крестообразной</w:t>
            </w:r>
            <w:r>
              <w:rPr/>
              <w:t xml:space="preserve"> </w:t>
            </w:r>
            <w:r>
              <w:rPr>
                <w:b/>
              </w:rPr>
              <w:t>нарезкой</w:t>
            </w:r>
            <w:r>
              <w:rPr/>
              <w:t>, для быстрой обработки хромокобальтовых, хромоникелевых и других видов сплав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резы с очень крупной крестообразной нарезкой</w:t>
            </w:r>
            <w:r>
              <w:rPr/>
              <w:t>, для обработки супергипса, для работы с огнеупорной массой и для скоростной обработки пластмас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22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22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22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468 211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резы с  супермелкой крестообразной нарезкой</w:t>
            </w:r>
            <w:r>
              <w:rPr>
                <w:sz w:val="22"/>
                <w:szCs w:val="22"/>
              </w:rPr>
              <w:t>, для финишной обработки керамики, золота и сплавов из драгоценных металл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9 11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1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8 110 0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1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1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1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УЗ «ГСП №2»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58:00Z</dcterms:created>
  <dc:creator>Зыков </dc:creator>
  <dc:description/>
  <cp:keywords/>
  <dc:language>en-US</dc:language>
  <cp:lastModifiedBy>Econom</cp:lastModifiedBy>
  <cp:lastPrinted>2011-04-15T16:15:00Z</cp:lastPrinted>
  <dcterms:modified xsi:type="dcterms:W3CDTF">2011-04-21T04:35:00Z</dcterms:modified>
  <cp:revision>38</cp:revision>
  <dc:subject/>
  <dc:title>Техническое задание</dc:title>
</cp:coreProperties>
</file>