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21 апре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жидкого медицинского кислорода для МУЗ «КМСЧ № 1»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жидкого медицинского кислорода для МУЗ «КМСЧ № 1»» </w:t>
        <w:br/>
        <w:t>Начальная (максимальная) цена контракта (с указанием валюты): 400 000,00 (четыреста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42211000029 от 08.04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ы комиссии: </w:t>
      </w:r>
      <w:r>
        <w:rPr>
          <w:sz w:val="22"/>
          <w:szCs w:val="22"/>
        </w:rPr>
        <w:t>Волкова Светлана Владими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Казаринов Юрий Александрович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алкова Ольга Александ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t>Кушева Анна Александр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8 (восем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1.04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УралКриоМед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-51, а/я 18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ермьТехГаз-Плюс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-51, а/я 657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1</w:t>
        <w:br/>
        <w:t>ИНН 5906099502, КПП 590601001 Общество с ограниченной ответственностью "УралКриоМед" (Адрес: 614014, г.Пермь, ул. 1905 года, 35).</w:t>
        <w:br/>
        <w:t xml:space="preserve">Предложение о цене контракта: 400 000,00 (четыреста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21.04.2011 №03563000422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жидкого медицинского кислорода для МУЗ «КМСЧ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4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21.04.2011 №03563000422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жидкого медицинского кислорода для МУЗ «КМСЧ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00 000,00 (четыре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7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КриоМед" , ИНН 5906099502, КПП 5906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-51, а/я 18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Жидкий медицинский кислород ГОСТ 6331-78 поставляется в соответствии с техническим заданием (приложение №1)</w:t>
              <w:br/>
              <w:t>Сведения о включенных или не включенных расходах в цену товара, работы, услуги: Цена включает в себя полную компенсацию затрат Поставщик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ьТехГаз-Плюс" , ИНН 5906096156, КПП 5906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-51, а/я 657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Жидкий медицинский кислород поставляется в соответствии с техническим заданием (приложение №1)</w:t>
              <w:br/>
              <w:t>Сведения о включенных или не включенных расходах в цену товара, работы, услуги: Цена включает в себя полную компенсацию затрат Поставщика, включая налоги, сборы и ины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21.04.2011 №03563000422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жидкого медицинского кислорода для МУЗ «КМСЧ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99502, КПП 590601001, Общество с ограниченной ответственностью "УралКриоМед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96156, КПП 590601001, Общество с ограниченной ответственностью "ПермьТехГаз-Плюс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>Пояснение: На основании п. 3 ст. 47 Федерального закона от 21.07.2005 № 94-ФЗ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 превышает максимальную цену, указанную в извещении о проведении запроса котировок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21.04.2011 №03563000422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жидкого медицинского кислорода для МУЗ «КМСЧ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КриоМед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ьТехГаз-Плюс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46:00Z</dcterms:created>
  <dc:creator>Admin</dc:creator>
  <dc:description/>
  <cp:keywords/>
  <dc:language>en-US</dc:language>
  <cp:lastModifiedBy>Admin</cp:lastModifiedBy>
  <cp:lastPrinted>2011-04-21T08:52:00Z</cp:lastPrinted>
  <dcterms:modified xsi:type="dcterms:W3CDTF">2011-04-21T02:52:00Z</dcterms:modified>
  <cp:revision>3</cp:revision>
  <dc:subject/>
  <dc:title>Протокол №0356300042211000029-1</dc:title>
</cp:coreProperties>
</file>