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9АЭ  от « 21 » апреля 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 на право заключения договора на поставку радиоизотопной продукции медицинского назначения для Муниципальное учреждение здравоохранения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8, г. Пермь, ул.Кирова, 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5, г. Пермь, ул.Кирова, 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2@perm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1-20, 244-73-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2"/>
                <w:szCs w:val="22"/>
              </w:rPr>
              <w:t>Поставка радиоизотопной продукции медицинского назначения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МУЗ «Городская клиническая больница № 2 имени доктора Федора Христофоровича Граля»</w:t>
            </w:r>
            <w:bookmarkEnd w:id="0"/>
            <w:bookmarkEnd w:id="1"/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условная единиц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81 668,00 (Один миллион восемьсот восемьдесят одна  тысяча шестьсот шестьдесят восемь руб. 00 коп. ) ру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г. Пермь, аэропорт Большое Савино,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 xml:space="preserve">ж/д станция Пермь </w:t>
            </w: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апреля 2011 года 12: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мая 2011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ая 2011года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И.О. Главного врача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№2</w:t>
      </w:r>
    </w:p>
    <w:p>
      <w:pPr>
        <w:pStyle w:val="TextBody"/>
        <w:rPr/>
      </w:pPr>
      <w:r>
        <w:rPr>
          <w:sz w:val="22"/>
          <w:szCs w:val="22"/>
        </w:rPr>
        <w:t>имени доктора Ф.Х. Граля»</w:t>
        <w:tab/>
        <w:tab/>
        <w:tab/>
        <w:tab/>
        <w:tab/>
        <w:tab/>
        <w:tab/>
        <w:t>Киселева Н.Н.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Ольга</dc:creator>
  <dc:description/>
  <cp:keywords/>
  <dc:language>en-US</dc:language>
  <cp:lastModifiedBy>WinXP</cp:lastModifiedBy>
  <cp:lastPrinted>2011-03-03T14:43:00Z</cp:lastPrinted>
  <dcterms:modified xsi:type="dcterms:W3CDTF">2011-04-21T08:28:00Z</dcterms:modified>
  <cp:revision>46</cp:revision>
  <dc:subject/>
  <dc:title>ИЗВЕЩЕНИЕ № 270А от «11» августа 2009 года</dc:title>
</cp:coreProperties>
</file>