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1» апреля 2011 года № 43/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в Извещение от «19» апреля 2011 г. № 4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их расходных материал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Муниципальное учреждение здравоохранения Городская клиническая больница № 4 информирует всех заинтересованных лиц о внесении изменений в Извещение от «19» апреля 2011 г. № 43 о проведении запроса котировок на поставку медицинских расходных материалов в части новой редакции Технического задания (Приложение № 1 к извещению о проведении запроса котировок) и продлевает срок подачи заявок до «11» часов «00» минут «04» мая 2011 г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иложение № 1 – Техническое задание.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 xml:space="preserve">    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4-21T14:12:00Z</cp:lastPrinted>
  <dcterms:modified xsi:type="dcterms:W3CDTF">2011-04-21T08:14:00Z</dcterms:modified>
  <cp:revision>50</cp:revision>
  <dc:subject/>
  <dc:title>ИЗВЕЩЕНИЕ от «___» __________ 200 __ года № __</dc:title>
</cp:coreProperties>
</file>