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0356300000611000058-1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рассмотрения заявок на участие в открытом аукционе в электронной форм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на право заключить договор на </w:t>
      </w:r>
      <w:r>
        <w:rPr>
          <w:b/>
          <w:sz w:val="22"/>
          <w:szCs w:val="22"/>
        </w:rPr>
        <w:t>поставку шприцов инъекционных однократного применения и систем (инфузионных) однократного применен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      «21» апрел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09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аукционной (котировочной) комиссии по размещению заказов для нужд МУЗ ГКБ № 4  (далее –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на </w:t>
      </w:r>
      <w:r>
        <w:rPr>
          <w:sz w:val="22"/>
          <w:szCs w:val="22"/>
        </w:rPr>
        <w:t>право заключить договор на поставку шприцов инъекционных однократного применения и систем (инфузионных) однократного применения для муниципального учреждения здравоохранения Городская клиническая больница № 4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numPr>
          <w:ilvl w:val="1"/>
          <w:numId w:val="2"/>
        </w:numPr>
        <w:ind w:left="780" w:right="-180" w:hanging="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: Галкина О.Ю. </w:t>
      </w:r>
    </w:p>
    <w:p>
      <w:pPr>
        <w:pStyle w:val="Normal"/>
        <w:numPr>
          <w:ilvl w:val="1"/>
          <w:numId w:val="2"/>
        </w:numPr>
        <w:ind w:left="780" w:right="-180" w:hanging="42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Заместитель председателя: Лозовская Ю.В.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Члены комиссии: </w:t>
        <w:tab/>
        <w:t>Вострикова Н.Г,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Рожнев Е.В.,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Садилова И.М.,</w:t>
      </w:r>
    </w:p>
    <w:p>
      <w:pPr>
        <w:pStyle w:val="Normal"/>
        <w:ind w:left="2484" w:right="-180" w:firstLine="348"/>
        <w:jc w:val="both"/>
        <w:rPr>
          <w:sz w:val="22"/>
          <w:szCs w:val="22"/>
        </w:rPr>
      </w:pPr>
      <w:r>
        <w:rPr>
          <w:sz w:val="22"/>
          <w:szCs w:val="22"/>
        </w:rPr>
        <w:t>Чижова Ю.Н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.4. Секретарь: Зубова О.Н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ить договор на поставку шприцов инъекционных однократного применения и систем (инфузионных) однократного применения для муниципального учреждения здравоохранения Городская клиническая больница № 4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Начальная (максимальная) цена </w:t>
      </w:r>
      <w:r>
        <w:rPr>
          <w:rFonts w:cs="Times New Roman" w:ascii="Times New Roman" w:hAnsi="Times New Roman"/>
          <w:sz w:val="22"/>
          <w:szCs w:val="22"/>
          <w:lang w:eastAsia="ar-SA"/>
        </w:rPr>
        <w:t xml:space="preserve">договора 1 090 470,00 руб. (Один </w:t>
      </w:r>
      <w:r>
        <w:rPr>
          <w:rFonts w:cs="Times New Roman" w:ascii="Times New Roman" w:hAnsi="Times New Roman"/>
          <w:sz w:val="22"/>
          <w:szCs w:val="22"/>
        </w:rPr>
        <w:t>миллион девяносто тысяч четыреста семьдесят руб. 00 коп.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вещение и документация об аукционе размещены 06.04.2011 г. 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0356300000611000058,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18Э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документацию в части Технического задания внесены изменения и размещены 08.04.2011 г. на Общероссийском официальном сайте </w:t>
      </w:r>
      <w:hyperlink r:id="rId4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, 07.04.2011 г. на официальном сайте «Администрация города Перми» </w:t>
      </w:r>
      <w:hyperlink r:id="rId5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До окончания срока подачи заявок на участие в аукционе в электронной форме поступило 2 (Две) заявки на участие в аукционе в электронной форме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диная комиссия рассмотрела первые части заявок на участие в аукционе в электронной форме и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false"/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пустить к участию в открытом аукционе в электронной форме и признать участниками открытого аукциона в электронной форме участников размещения заказа, подавших следующие заявки на участие в аукционе: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869"/>
        <w:gridCol w:w="3686"/>
        <w:gridCol w:w="28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мер заявк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кина О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зовская Ю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рикова Н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нев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ило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жова Ю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ова О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казать в допуске к участию в открытом аукционе в электронной форме следующему участнику размещения заказа, подавшему заявку на участие в аукционе: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1440"/>
        <w:gridCol w:w="1440"/>
        <w:gridCol w:w="3240"/>
        <w:gridCol w:w="1800"/>
        <w:gridCol w:w="90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 заявки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 в электронной форм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5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2 ч.4 ст. 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по заполнению заяв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.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соответствие требованиям документации: в заявке не  указаны конкретные характеристики предлагаемого това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кина О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зовская Ю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рикова Н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нев Е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илова И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жова Ю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ова О.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 </w:t>
      </w:r>
      <w:r>
        <w:rPr>
          <w:bCs/>
          <w:sz w:val="22"/>
          <w:szCs w:val="22"/>
        </w:rPr>
        <w:t>Признать открытый аукцион в электронной форме несостоявшимся в соответствии с ч. 7 ст. 41.9 Федерального закона от 21.07.2005 № 94-ФЗ в связи с допуском к участию в открытом аукционе и признанием участником аукциона только одного участника размещения заказа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2"/>
          <w:szCs w:val="22"/>
        </w:rPr>
        <w:t xml:space="preserve">4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редседатель комиссии</w:t>
            </w:r>
          </w:p>
          <w:p>
            <w:pPr>
              <w:pStyle w:val="Subtitle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Галкина О.Ю.</w:t>
            </w:r>
          </w:p>
          <w:p>
            <w:pPr>
              <w:pStyle w:val="Subtitle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озовская Ю.В.</w:t>
            </w:r>
          </w:p>
          <w:p>
            <w:pPr>
              <w:pStyle w:val="Subtitl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Члены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Вострикова Н.Г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Садилова И.М.</w:t>
            </w:r>
          </w:p>
          <w:p>
            <w:pPr>
              <w:pStyle w:val="Normal"/>
              <w:jc w:val="both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Чижова Ю.Н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екретарь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</w:tbl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85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5:13:00Z</dcterms:created>
  <dc:creator>Орлова ТМ</dc:creator>
  <dc:description/>
  <cp:keywords/>
  <dc:language>en-US</dc:language>
  <cp:lastModifiedBy>mtslek</cp:lastModifiedBy>
  <cp:lastPrinted>2011-03-11T11:36:00Z</cp:lastPrinted>
  <dcterms:modified xsi:type="dcterms:W3CDTF">2011-04-21T03:25:00Z</dcterms:modified>
  <cp:revision>91</cp:revision>
  <dc:subject/>
  <dc:title>ПРОТОКОЛ № 91А/__/__ </dc:title>
</cp:coreProperties>
</file>