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58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договор </w:t>
      </w: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шприцов инъекционных однократного применения и систем (инфузионных) однократного применения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21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шприцов инъекционных однократного применения и систем (инфузионных) однократного применения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Члены комиссии: </w:t>
        <w:tab/>
        <w:t>Вострикова Н.Г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 Секретарь: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шприцов инъекционных однократного применения и систем (инфузионных) однократного примене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Начальная (максимальная) цена договора – 1 090 470,00 руб. (Один </w:t>
      </w:r>
      <w:r>
        <w:rPr>
          <w:rFonts w:cs="Times New Roman" w:ascii="Times New Roman" w:hAnsi="Times New Roman"/>
          <w:sz w:val="22"/>
          <w:szCs w:val="22"/>
        </w:rPr>
        <w:t>миллион девяносто тысяч четыреста семьдесят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0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58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8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окументацию в части Технического задания внесены изменения и размещены 08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, 07.04.2011 г.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  <w:tab w:val="left" w:pos="20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21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58-1 размещен 21.04.2011 г. на Общероссийском официальном сайте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7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тый аукцион в электронной форме признан несостоявшимся </w:t>
      </w:r>
      <w:r>
        <w:rPr>
          <w:bCs/>
          <w:sz w:val="22"/>
          <w:szCs w:val="22"/>
        </w:rPr>
        <w:t>в соответствии с ч. 7 ст. 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</w:t>
      </w:r>
      <w:r>
        <w:rPr>
          <w:sz w:val="22"/>
          <w:szCs w:val="22"/>
        </w:rPr>
        <w:t xml:space="preserve">  (порядковый номер заявки №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 часть заявки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единственную заявку, допущенную к участию в аукционе в электронной форме, следующего участника открытого аукциона в электронной форме соответствующей требованиям документации об аукционе в электронной форме на право заключения договора на поставку шприцов инъекционных однократного применения и систем (инфузионных) однократного при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4-21T13:00:00Z</cp:lastPrinted>
  <dcterms:modified xsi:type="dcterms:W3CDTF">2011-04-21T07:01:00Z</dcterms:modified>
  <cp:revision>111</cp:revision>
  <dc:subject/>
  <dc:title>ПРОТОКОЛ № 91А/__/__ </dc:title>
</cp:coreProperties>
</file>