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1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рассмотрения и оценки котировочных заявок</w:t>
      </w:r>
      <w:r>
        <w:rPr/>
        <w:br/>
        <w:t>21 апреля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инвентаризации бесхозяйных объектов инженерной инфраструктуры, расположенных на территории Дзержинского района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инвентаризации бесхозяйных объектов инженерной инфраструктуры, расположенных на территории Дзержинского района города Перми» </w:t>
        <w:br/>
        <w:t>Начальная (максимальная) цена контракта (с указанием валюты): 499 800,00 (четыреста девяносто девять тысяч восемьсот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16 от 08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4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287"/>
        <w:gridCol w:w="1666"/>
        <w:gridCol w:w="3959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ое унитарное предприятие "Центр технической инвентаризации Пермского края" 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енина, 54 (лит. Е)</w:t>
            </w:r>
          </w:p>
        </w:tc>
        <w:tc>
          <w:tcPr>
            <w:tcW w:w="3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 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111</w:t>
            </w:r>
          </w:p>
        </w:tc>
        <w:tc>
          <w:tcPr>
            <w:tcW w:w="3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7701018922, КПП 590202001 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 (Адрес: 614068, г. Пермь, ул. Окулова, 80, корп.111).</w:t>
        <w:br/>
        <w:t xml:space="preserve">Предложение о цене контракта: 464 497,05 (четыреста шестьдесят четыре тысячи четыреста девяносто семь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2740, КПП 590201001 Государственное унитарное предприятие "Центр технической инвентаризации Пермского края" (Адрес: 614045, г. Пермь, ул. Ленина, 54 (лит. Е)).</w:t>
        <w:br/>
        <w:t xml:space="preserve">Предложение о цене контракта: 480 000,00 (четыреста восемьдесят тысяч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64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806"/>
        <w:gridCol w:w="3602"/>
        <w:gridCol w:w="3196"/>
        <w:gridCol w:w="1934"/>
        <w:gridCol w:w="2174"/>
      </w:tblGrid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убботин Игорь Александрович/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ольшаков Сергей Валерьевич/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ириллова Надежда Ивановна/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осых Наталья Сергеевна/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пова Людмила Сергеевна/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Логинова Алевтина Михайловна/</w:t>
            </w:r>
          </w:p>
        </w:tc>
        <w:tc>
          <w:tcPr>
            <w:tcW w:w="2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730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3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90"/>
              <w:gridCol w:w="2347"/>
              <w:gridCol w:w="1991"/>
            </w:tblGrid>
            <w:tr>
              <w:trPr/>
              <w:tc>
                <w:tcPr>
                  <w:tcW w:w="433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/И.А. Субботин/ </w:t>
                  </w:r>
                </w:p>
              </w:tc>
              <w:tc>
                <w:tcPr>
                  <w:tcW w:w="199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8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4.2011) </w:t>
            </w:r>
          </w:p>
        </w:tc>
        <w:tc>
          <w:tcPr>
            <w:tcW w:w="41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21.04.2011 №0156300015511000016-1</w:t>
            </w:r>
          </w:p>
        </w:tc>
        <w:tc>
          <w:tcPr>
            <w:tcW w:w="410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607"/>
        <w:gridCol w:w="1772"/>
        <w:gridCol w:w="107"/>
        <w:gridCol w:w="1933"/>
        <w:gridCol w:w="2710"/>
        <w:gridCol w:w="2696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05</w:t>
            </w:r>
          </w:p>
        </w:tc>
        <w:tc>
          <w:tcPr>
            <w:tcW w:w="27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7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535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4.2011 №0156300015511000016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  <w:br/>
        <w:t>Начальная (максимальная) цена контракта (с указанием валюты): 499 800,00 (четыреста девяносто девять тысяч восемьсот) Российский рубль</w:t>
      </w:r>
    </w:p>
    <w:tbl>
      <w:tblPr>
        <w:tblW w:w="1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2"/>
        <w:gridCol w:w="701"/>
        <w:gridCol w:w="53"/>
        <w:gridCol w:w="761"/>
        <w:gridCol w:w="379"/>
      </w:tblGrid>
      <w:tr>
        <w:trPr/>
        <w:tc>
          <w:tcPr>
            <w:tcW w:w="15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09"/>
        <w:gridCol w:w="1449"/>
        <w:gridCol w:w="1282"/>
        <w:gridCol w:w="2010"/>
        <w:gridCol w:w="4074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"Центр технической инвентаризации Пермского края" , ИНН 5902192740, КПП 590201001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45, г. Пермь, ул. Ленина, 5 4 (лит. Е)</w:t>
            </w:r>
          </w:p>
        </w:tc>
        <w:tc>
          <w:tcPr>
            <w:tcW w:w="41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 , ИНН 7701018922, КПП 590202001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8, г. Пермь, ул. Окулова, 80, корп.111</w:t>
            </w:r>
          </w:p>
        </w:tc>
        <w:tc>
          <w:tcPr>
            <w:tcW w:w="41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2507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4.2011 №0156300015511000016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748"/>
        <w:gridCol w:w="1152"/>
        <w:gridCol w:w="4864"/>
        <w:gridCol w:w="1897"/>
        <w:gridCol w:w="872"/>
        <w:gridCol w:w="50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егистр. заявки</w:t>
            </w:r>
          </w:p>
        </w:tc>
        <w:tc>
          <w:tcPr>
            <w:tcW w:w="60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92740, КПП 590201001, 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701018922, КПП 590202001, 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к Протоколу рассмотрения и оценки котировочных заявок </w:t>
            </w:r>
          </w:p>
          <w:p>
            <w:pPr>
              <w:pStyle w:val="Normal"/>
              <w:jc w:val="both"/>
              <w:rPr/>
            </w:pPr>
            <w:r>
              <w:rPr/>
              <w:t>от 21.04.2011 №0156300015511000016-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4"/>
        <w:gridCol w:w="3704"/>
        <w:gridCol w:w="1294"/>
        <w:gridCol w:w="3590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"Центр технической инвентаризации Пермского края"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 000,00 </w:t>
            </w:r>
          </w:p>
        </w:tc>
        <w:tc>
          <w:tcPr>
            <w:tcW w:w="3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"Российский государственный центр инвентаризации и учета объектов недвижимости - федеральное бюро технической инвентаризации" филиал по Пермскому краю</w:t>
            </w:r>
          </w:p>
        </w:tc>
        <w:tc>
          <w:tcPr>
            <w:tcW w:w="1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 497,05 </w:t>
            </w:r>
          </w:p>
        </w:tc>
        <w:tc>
          <w:tcPr>
            <w:tcW w:w="3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3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58:00Z</dcterms:created>
  <dc:creator>fin-1</dc:creator>
  <dc:description/>
  <cp:keywords/>
  <dc:language>en-US</dc:language>
  <cp:lastModifiedBy>fin-1</cp:lastModifiedBy>
  <dcterms:modified xsi:type="dcterms:W3CDTF">2011-04-21T03:20:00Z</dcterms:modified>
  <cp:revision>9</cp:revision>
  <dc:subject/>
  <dc:title/>
</cp:coreProperties>
</file>