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ind w:firstLine="567"/>
        <w:jc w:val="right"/>
        <w:rPr/>
      </w:pPr>
      <w:r>
        <w:rPr>
          <w:sz w:val="24"/>
          <w:szCs w:val="24"/>
        </w:rPr>
        <w:t xml:space="preserve">к документации об открытом </w:t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4"/>
          <w:szCs w:val="24"/>
        </w:rPr>
        <w:t>аукционе в электронной форме</w:t>
      </w:r>
    </w:p>
    <w:p>
      <w:pPr>
        <w:pStyle w:val="Normal"/>
        <w:ind w:firstLine="567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TextBody"/>
        <w:jc w:val="center"/>
        <w:rPr/>
      </w:pPr>
      <w:r>
        <w:rPr/>
        <w:t>на оказание услуг по содержанию светофорных объектов</w:t>
      </w:r>
    </w:p>
    <w:p>
      <w:pPr>
        <w:pStyle w:val="TextBody"/>
        <w:jc w:val="center"/>
        <w:rPr/>
      </w:pPr>
      <w:r>
        <w:rPr/>
        <w:t>на улично-дорожной сети города Перм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Общие требования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18" w:leader="none"/>
        </w:tabs>
        <w:ind w:left="0" w:firstLine="851"/>
        <w:jc w:val="both"/>
        <w:rPr/>
      </w:pPr>
      <w:r>
        <w:rPr/>
        <w:t>Исполнитель в период действия контракта оказывает услуги по содержанию светофорных объектов, в том числе дорожных светофоров (далее светофоров), табло обратного отсчета времени, светофорных опор и стоек, дорожных контроллеров, устройств звукового дублирования сигналов светофоров, табло вызова пешеходов, электрооборудования, кабелей связи и электропитания светофорных объектов, шкафов дорожных контроллеров, кронштейнов, подвесов, других элементов крепления оборудования светофорных объектов в соответствии с действующими нормативными документами в том числе ГОСТ Р 52282-2004, ГОСТ Р 52289-2004, ГОСТ Р 51648-2000, ГОСТ Р 50597-93 и требованиями раздела 2 настоящего технического задани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18" w:leader="none"/>
        </w:tabs>
        <w:ind w:left="0" w:firstLine="851"/>
        <w:jc w:val="both"/>
        <w:rPr/>
      </w:pPr>
      <w:r>
        <w:rPr/>
        <w:t>Документом, определяющим количество, расположение и тип оборудования каждого светофорного объекта является предоставленный Заказчиком Исполнителю паспорт светофорного объекта (далее паспорт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18" w:leader="none"/>
        </w:tabs>
        <w:ind w:left="0" w:firstLine="851"/>
        <w:jc w:val="both"/>
        <w:rPr/>
      </w:pPr>
      <w:r>
        <w:rPr/>
        <w:t>Исполнитель в период оказания услуг обеспечивает энергоснабжение светофорных объектов: заключение договоров на период оказания услуг с энергоснабжающими предприятиями на подключение и поставку электроэнергии по всем светофорным объектам, подключение светофорных объектов к сети электропитания источников электроснабжения, ежемесячно снятие показаний с приборов учета потребленной электроэнергии с занесением показаний в паспорт светофорного объекта, оплату за потребленную светофорными объектами электроэнергию за свой счет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18" w:leader="none"/>
        </w:tabs>
        <w:ind w:left="0" w:firstLine="851"/>
        <w:jc w:val="both"/>
        <w:rPr/>
      </w:pPr>
      <w:r>
        <w:rPr/>
        <w:t>Исполнитель в период оказания услуг собственными силами обеспечивает круглосуточную работу диспетчерского центра приема по телефону заявок о техническом состоянии светофоро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18" w:leader="none"/>
        </w:tabs>
        <w:ind w:left="0" w:firstLine="851"/>
        <w:jc w:val="both"/>
        <w:rPr/>
      </w:pPr>
      <w:r>
        <w:rPr/>
        <w:t>Исполнитель в период оказания услуг обеспечивает ежедневный мониторинг технического состояния светофорных объектов собственными силам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18" w:leader="none"/>
        </w:tabs>
        <w:ind w:left="0" w:firstLine="851"/>
        <w:jc w:val="both"/>
        <w:rPr/>
      </w:pPr>
      <w:r>
        <w:rPr/>
        <w:t>Исполнитель выполняет все мероприятия, необходимые для приведения и поддержания светофорных объектов, в том числе светофоров, табло обратного отсчета времени, светофорных стоек, дорожных контроллеров, устройств звукового дублирования сигналов светофоров, табло вызова пешеходов, электрооборудования, кабелей связи и электропитания светофорных объектов, кронштейнов, подвесов, других элементов крепления оборудования светофорных объектов в нормативном состоянии (включая восстановление отсутствующего оборудования предусмотренного паспортом светофорного объекта или существующими в паспорте техническими заданиями или замечаниями к проекту): приобретение и монтаж, восстановление, замена, ремонт, поверка, очистка, покраска, укрепление и др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18" w:leader="none"/>
        </w:tabs>
        <w:ind w:left="0" w:firstLine="851"/>
        <w:jc w:val="both"/>
        <w:rPr/>
      </w:pPr>
      <w:r>
        <w:rPr/>
        <w:t>Исполнитель ведет журнал учета всех мероприятий, проводимых в рамках оказания услуг по содержанию светофорных объектов. По каждому светофорному объекту в течение 5 рабочих дней в исполнительской документации в паспорте вносятся все изменения количества, типа, месторасположения оборудования связанные с оказанием услуг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18" w:leader="none"/>
        </w:tabs>
        <w:ind w:left="0" w:firstLine="851"/>
        <w:jc w:val="both"/>
        <w:rPr/>
      </w:pPr>
      <w:r>
        <w:rPr/>
        <w:t>Исполнитель выполняет предписания Заказчика по устранению выявленных недостатков качества оказываемых услуг в течение срока указанного в предписани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18" w:leader="none"/>
        </w:tabs>
        <w:ind w:left="0" w:firstLine="851"/>
        <w:jc w:val="both"/>
        <w:rPr/>
      </w:pPr>
      <w:r>
        <w:rPr/>
        <w:t>Исполнитель за свой счет выполняет указания Заказчика по изменению режима работы светофора согласно предоставленному Заказчиком плану координации работы светофорного объекта утвержденному департаментом дорог и транспорта администрации города Перми и согласованному отделом ГИБДД УВД по городу Перми в течение 3 рабочих дней с момента получения плана координации.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18" w:leader="none"/>
        </w:tabs>
        <w:ind w:left="0" w:firstLine="851"/>
        <w:jc w:val="both"/>
        <w:rPr/>
      </w:pPr>
      <w:r>
        <w:rPr/>
        <w:t>Исполнитель обеспечивает безопасность дорожного движения при оказании услуг в соответствии с требованиями ВСН 37</w:t>
        <w:noBreakHyphen/>
        <w:t>84, СНиП 12</w:t>
        <w:noBreakHyphen/>
        <w:t>03</w:t>
        <w:noBreakHyphen/>
        <w:t xml:space="preserve">2001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18" w:leader="none"/>
        </w:tabs>
        <w:ind w:left="0" w:firstLine="851"/>
        <w:jc w:val="both"/>
        <w:rPr/>
      </w:pPr>
      <w:r>
        <w:rPr/>
        <w:t>В случае если для оказания услуг необходимо получение согласований владельцев подземных коммуникаций Исполнитель осуществляет согласование за свой счет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18" w:leader="none"/>
        </w:tabs>
        <w:ind w:left="0" w:firstLine="851"/>
        <w:jc w:val="both"/>
        <w:rPr/>
      </w:pPr>
      <w:r>
        <w:rPr/>
        <w:t>Исполнитель при оказании услуг обеспечивает выполнение и контроль соблюдения правил техники безопасности труда, безопасность транспортных средств и пешеходов, защиту людей от поражения электрическим током, сохранность зеленых насаждений, объектов городской и частной собственност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18" w:leader="none"/>
        </w:tabs>
        <w:ind w:left="0" w:firstLine="851"/>
        <w:jc w:val="both"/>
        <w:rPr/>
      </w:pPr>
      <w:r>
        <w:rPr/>
        <w:t>Оказываемые услуги не должны ухудшать технические характеристики оборудования светофорных объектов, опор, элементов креплени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18" w:leader="none"/>
        </w:tabs>
        <w:ind w:left="0" w:firstLine="851"/>
        <w:jc w:val="both"/>
        <w:rPr/>
      </w:pPr>
      <w:r>
        <w:rPr/>
        <w:t>Применяемые при оказании услуг оборудование и материалы должны быть новыми, соответствовать установленным государственным стандартам, иметь соответствующие сертификаты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keepNext w:val="true"/>
        <w:numPr>
          <w:ilvl w:val="0"/>
          <w:numId w:val="2"/>
        </w:numPr>
        <w:ind w:left="357" w:hanging="357"/>
        <w:jc w:val="center"/>
        <w:rPr>
          <w:b/>
          <w:b/>
        </w:rPr>
      </w:pPr>
      <w:r>
        <w:rPr>
          <w:b/>
        </w:rPr>
        <w:t>Требования к качеству оказания услуг по содержанию светофорных объектов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18" w:leader="none"/>
        </w:tabs>
        <w:ind w:left="0" w:firstLine="851"/>
        <w:jc w:val="both"/>
        <w:rPr/>
      </w:pPr>
      <w:r>
        <w:rPr/>
        <w:t>Количество, местоположение, тип светофоров должны соответствовать паспорту светофорного объекта и ГОСТ Р 52289-2004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18" w:leader="none"/>
        </w:tabs>
        <w:ind w:left="0" w:firstLine="851"/>
        <w:jc w:val="both"/>
        <w:rPr/>
      </w:pPr>
      <w:r>
        <w:rPr/>
        <w:t>Оборудование светофорных объектов должно постоянно находиться в работоспособном состоянии. Фазы переключения светофоров должны соответствовать утвержденному департаментом дорог и транспорта администрации города Перми и согласованному отделом ГИБДД УВД по городу Перми плану координации работы светофорного объек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18" w:leader="none"/>
        </w:tabs>
        <w:ind w:left="0" w:firstLine="851"/>
        <w:jc w:val="both"/>
        <w:rPr/>
      </w:pPr>
      <w:r>
        <w:rPr/>
        <w:t>Изображения символов используемых на рабочей поверхности сигнальных модулей (рассеивателей сигналов) светофоров, электротехнические, фото- и калориметрические характеристики светофоров должны соответствовать ГОСТ Р 52282-2004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18" w:leader="none"/>
        </w:tabs>
        <w:ind w:left="0" w:firstLine="851"/>
        <w:jc w:val="both"/>
        <w:rPr/>
      </w:pPr>
      <w:r>
        <w:rPr/>
        <w:t>Стойки, кронштейны, все элементы крепления светофоров и табло обратного отсчета должны быть окрашены в серый цвет (за исключением оцинкованных поверхностей), корпус светофоров и табло обратного отсчета времени должны быть окрашены в серый или черный цвет, шкафы дорожных контроллеров должны быть окрашены в серый или предусмотренный изготовителем цвет, без признаков коррози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18" w:leader="none"/>
        </w:tabs>
        <w:ind w:left="0" w:firstLine="851"/>
        <w:jc w:val="both"/>
        <w:rPr/>
      </w:pPr>
      <w:r>
        <w:rPr/>
        <w:t>Рабочие поверхности сигнальных модулей (рассеивателей сигналов) светофоров и табло обратного отсчета времени, должны постоянно находиться в чистом состоянии (отсутствие пыли, грязи, снега,), без посторонних надписей, краски, предметов, объявлений, рекламы, граффит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18" w:leader="none"/>
        </w:tabs>
        <w:ind w:left="0" w:firstLine="851"/>
        <w:jc w:val="both"/>
        <w:rPr/>
      </w:pPr>
      <w:r>
        <w:rPr/>
        <w:t>Крепления, стойки, кронштейны, светофоров и табло обратного отсчета времени, шкафы дорожных контроллеров должны постоянно находиться в чистом состоянии, без посторонних надписей, краски, предметов, объявлений, рекламы, граффит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18" w:leader="none"/>
        </w:tabs>
        <w:ind w:left="0" w:firstLine="851"/>
        <w:jc w:val="both"/>
        <w:rPr/>
      </w:pPr>
      <w:r>
        <w:rPr/>
        <w:t>Светофоры и табло обратного отсчета времени, стойки, кронштейны, и элементы крепления должны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701" w:leader="none"/>
        </w:tabs>
        <w:ind w:left="0" w:firstLine="1418"/>
        <w:jc w:val="both"/>
        <w:rPr/>
      </w:pPr>
      <w:r>
        <w:rPr/>
        <w:t>находится в надлежащем конструктивном состоян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701" w:leader="none"/>
        </w:tabs>
        <w:ind w:left="0" w:firstLine="1418"/>
        <w:jc w:val="both"/>
        <w:rPr/>
      </w:pPr>
      <w:r>
        <w:rPr/>
        <w:t>быть надежно закрепленными в соответствующем паспорту - вертикальном/горизонтальном положен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701" w:leader="none"/>
        </w:tabs>
        <w:ind w:left="0" w:firstLine="1418"/>
        <w:jc w:val="both"/>
        <w:rPr/>
      </w:pPr>
      <w:r>
        <w:rPr/>
        <w:t>быть без нарушений целостности, деформаций и нарушений геометри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18" w:leader="none"/>
        </w:tabs>
        <w:ind w:left="0" w:firstLine="851"/>
        <w:jc w:val="both"/>
        <w:rPr/>
      </w:pPr>
      <w:r>
        <w:rPr/>
        <w:t>Положение светофоров и табло обратного отсчета времени на опоре, стойке, кронштейне должно соответствовать предусмотренному паспортом положению и ГОСТ Р 52289-2004, обеспечивать наилучшую видимость рабочих поверхностей сигнальных модулей (рассеивателей сигналов) участниками дорожного движени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18" w:leader="none"/>
        </w:tabs>
        <w:ind w:left="0" w:firstLine="851"/>
        <w:jc w:val="both"/>
        <w:rPr/>
      </w:pPr>
      <w:r>
        <w:rPr/>
        <w:t>В полосе отвода дороги не должно быть дорожных знаков, ограждений, опор, кронштейнов, средств информационного обеспечения участников дорожного движения, рекламных или информационных табличек, плакатов, аншлагов, афиш</w:t>
      </w:r>
      <w:r>
        <w:rPr>
          <w:i/>
        </w:rPr>
        <w:t>,</w:t>
      </w:r>
      <w:r>
        <w:rPr/>
        <w:t xml:space="preserve"> а также иных приспособлений, снижающих видимость или эффективность светофоров и табло обратного отсчета времени участниками дорожного движения. Демонтаж или изменение места размещения указанных элементов производится в течение трех дней после согласования с Заказчиком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2"/>
        </w:numPr>
        <w:ind w:left="357" w:hanging="357"/>
        <w:jc w:val="center"/>
        <w:rPr>
          <w:b/>
          <w:b/>
        </w:rPr>
      </w:pPr>
      <w:r>
        <w:rPr>
          <w:b/>
        </w:rPr>
        <w:t>Передача светофорных объектов Заказчику по окончании срока оказания услуг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18" w:leader="none"/>
        </w:tabs>
        <w:ind w:left="0" w:firstLine="851"/>
        <w:jc w:val="both"/>
        <w:rPr/>
      </w:pPr>
      <w:r>
        <w:rPr/>
        <w:t>По окончании срока оказания услуг по содержанию светофорных объектов Исполнитель передает Заказчику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985" w:leader="none"/>
        </w:tabs>
        <w:ind w:left="0" w:firstLine="1276"/>
        <w:jc w:val="both"/>
        <w:rPr/>
      </w:pPr>
      <w:r>
        <w:rPr/>
        <w:t>Паспорта всех переданных на обслуживание Исполнителю светофорных объектов с внесенными в исполнительскую документацию отметками об изменении количества, типа, месторасположения оборудования за период оказания услуг и ежемесячными показаниями приборов учета электроэнергии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985" w:leader="none"/>
        </w:tabs>
        <w:ind w:left="0" w:firstLine="1276"/>
        <w:jc w:val="both"/>
        <w:rPr/>
      </w:pPr>
      <w:r>
        <w:rPr/>
        <w:t>Копию журнала учета мероприятий, проводимых в рамках оказания услуг по содержанию светофорных объектов с отметками исполнения ответственных лиц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985" w:leader="none"/>
        </w:tabs>
        <w:ind w:left="0" w:firstLine="1276"/>
        <w:jc w:val="both"/>
        <w:rPr/>
      </w:pPr>
      <w:r>
        <w:rPr/>
        <w:t>Ключи от замков шкафов дорожных котроллеров с маркировкой о принадлежности к конкретному светофорному объекту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985" w:leader="none"/>
        </w:tabs>
        <w:ind w:left="0" w:firstLine="1276"/>
        <w:jc w:val="both"/>
        <w:rPr/>
      </w:pPr>
      <w:r>
        <w:rPr/>
        <w:t>Техническую документацию, сертификаты соответствия качества, гарантийные документы завода изготовителя на оборудование и материалы, использованные при оказании услуг по содержанию светофорных объектов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985" w:leader="none"/>
        </w:tabs>
        <w:ind w:left="0" w:firstLine="1276"/>
        <w:jc w:val="both"/>
        <w:rPr/>
      </w:pPr>
      <w:r>
        <w:rPr/>
        <w:t>Копии документов оплаты за потребленную в период оказания услуг электроэнергию по каждому светофорному объекту.</w:t>
      </w:r>
    </w:p>
    <w:p>
      <w:pPr>
        <w:pStyle w:val="Normal"/>
        <w:jc w:val="center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765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213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2"/>
      <w:szCs w:val="22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8z2">
    <w:name w:val="WW8Num8z2"/>
    <w:qFormat/>
    <w:rPr>
      <w:rFonts w:ascii="Symbol" w:hAnsi="Symbol" w:cs="Symbol"/>
    </w:rPr>
  </w:style>
  <w:style w:type="character" w:styleId="WW8Num9z1">
    <w:name w:val="WW8Num9z1"/>
    <w:qFormat/>
    <w:rPr>
      <w:color w:val="000000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  <w:color w:val="000000"/>
      <w:sz w:val="22"/>
    </w:rPr>
  </w:style>
  <w:style w:type="character" w:styleId="WW8Num13z0">
    <w:name w:val="WW8Num13z0"/>
    <w:qFormat/>
    <w:rPr>
      <w:b w:val="false"/>
      <w:i w:val="false"/>
      <w:color w:val="000000"/>
      <w:sz w:val="22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21">
    <w:name w:val="Основной текст 2 Знак"/>
    <w:basedOn w:val="Style5"/>
    <w:qFormat/>
    <w:rPr>
      <w:sz w:val="24"/>
      <w:szCs w:val="24"/>
    </w:rPr>
  </w:style>
  <w:style w:type="character" w:styleId="Style9">
    <w:name w:val="Верхний колонтитул Знак"/>
    <w:basedOn w:val="Style5"/>
    <w:qFormat/>
    <w:rPr/>
  </w:style>
  <w:style w:type="character" w:styleId="Style10">
    <w:name w:val="Нижний колонтитул Знак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2">
    <w:name w:val="Нумерованный список 2"/>
    <w:basedOn w:val="Normal"/>
    <w:qFormat/>
    <w:pPr>
      <w:numPr>
        <w:ilvl w:val="0"/>
        <w:numId w:val="3"/>
      </w:numPr>
    </w:pPr>
    <w:rPr/>
  </w:style>
  <w:style w:type="paragraph" w:styleId="23">
    <w:name w:val="Стиль2"/>
    <w:basedOn w:val="22"/>
    <w:qFormat/>
    <w:pPr>
      <w:keepNext w:val="true"/>
      <w:keepLines/>
      <w:widowControl w:val="false"/>
      <w:numPr>
        <w:ilvl w:val="0"/>
        <w:numId w:val="3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4"/>
    <w:qFormat/>
    <w:pPr>
      <w:widowControl w:val="false"/>
      <w:numPr>
        <w:ilvl w:val="0"/>
        <w:numId w:val="3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3">
    <w:name w:val="Название объекта"/>
    <w:basedOn w:val="Normal"/>
    <w:next w:val="Normal"/>
    <w:qFormat/>
    <w:pPr/>
    <w:rPr>
      <w:b/>
      <w:bCs/>
    </w:rPr>
  </w:style>
  <w:style w:type="paragraph" w:styleId="Style14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Endnote">
    <w:name w:val="Endnote Text"/>
    <w:basedOn w:val="Normal"/>
    <w:pPr/>
    <w:rPr/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31">
    <w:name w:val="аголовок 31"/>
    <w:basedOn w:val="Normal"/>
    <w:next w:val="Normal"/>
    <w:qFormat/>
    <w:pPr>
      <w:keepNext w:val="true"/>
      <w:snapToGrid w:val="false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08:01:00Z</dcterms:created>
  <dc:creator>ump15</dc:creator>
  <dc:description/>
  <cp:keywords/>
  <dc:language>en-US</dc:language>
  <cp:lastModifiedBy>Смердов</cp:lastModifiedBy>
  <cp:lastPrinted>2011-01-20T17:43:00Z</cp:lastPrinted>
  <dcterms:modified xsi:type="dcterms:W3CDTF">2011-04-19T10:37:00Z</dcterms:modified>
  <cp:revision>4</cp:revision>
  <dc:subject/>
  <dc:title>СОГЛАСОВАНО</dc:title>
</cp:coreProperties>
</file>