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5630000421100003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уборке помещений общественного центра по адресу: г. Пермь, ул. Никулина,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вердло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990, Пермский край, Пермь г, Сибирская, 5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990, Пермский край, Пермь г, Сибирская, 58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990, Пермский край, Пермь г, Сибирская, 5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srsverd@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681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49487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балина Анастасия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уборке помещений общественного центра по адресу: г. Пермь, ул. Никулина,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514,9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се расходы, уплату налогов, сбор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3050 Услуги по уборке внутренних помещен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техническим заданием (приложение № 1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техническим заданием (приложение № 1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техническим заданием (приложение № 1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муниципальным контрактом (приложение № 3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32 0113 7963203 012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990, Пермский край, Пермь г, Сибирская, 58, -2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.04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.04.2011 18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ая заявка подается в письменной форме или в форме электронного документа, при наличии электронно-цифровой подписи (по форме, указанной в приложении № 2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br/>
        <w:t xml:space="preserve">Заместитель главы администрации </w:t>
        <w:tab/>
        <w:tab/>
        <w:t xml:space="preserve">   </w:t>
        <w:tab/>
        <w:tab/>
        <w:tab/>
        <w:t>И.В. Новоселов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Опубликовано:</w:t>
      </w:r>
      <w:r>
        <w:rPr>
          <w:rFonts w:cs="Times New Roman" w:ascii="Times New Roman" w:hAnsi="Times New Roman"/>
          <w:sz w:val="24"/>
          <w:szCs w:val="24"/>
        </w:rPr>
        <w:t xml:space="preserve"> 21.04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6:07:00Z</dcterms:created>
  <dc:creator>kab410-n</dc:creator>
  <dc:description/>
  <cp:keywords/>
  <dc:language>en-US</dc:language>
  <cp:lastModifiedBy>kab106-3</cp:lastModifiedBy>
  <dcterms:modified xsi:type="dcterms:W3CDTF">2011-04-21T06:07:00Z</dcterms:modified>
  <cp:revision>2</cp:revision>
  <dc:subject/>
  <dc:title/>
</cp:coreProperties>
</file>